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ЕЗЕРВА СОМНИТЕЛЬНЫХ ДОЛ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ЕГО ОТЧЕТНОГО (НАЛОГОВОГО) ПЕРИ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526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со сроком погашения более 45 </w:t>
              <w:br/>
              <w:t xml:space="preserve">дней, но менее 90 дней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сомнительной и         </w:t>
              <w:br/>
              <w:t xml:space="preserve">безнадежной задолженности по         </w:t>
              <w:br/>
              <w:t xml:space="preserve">результатам инвентаризации на        </w:t>
              <w:br/>
              <w:t xml:space="preserve">отчетную дату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со сроком погашения более 90 </w:t>
              <w:br/>
              <w:t xml:space="preserve">дней       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учета сомнительной и         </w:t>
              <w:br/>
              <w:t xml:space="preserve">безнадежной задолженности по         </w:t>
              <w:br/>
              <w:t xml:space="preserve">результатам инвентаризации на        </w:t>
              <w:br/>
              <w:t xml:space="preserve">отчетную дату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биторской задолженности,           </w:t>
              <w:br/>
              <w:t xml:space="preserve">являющаяся основанием для расчета резерва  </w:t>
              <w:br/>
              <w:t xml:space="preserve">сомнительных долгов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строки 1 настоящего       </w:t>
              <w:br/>
              <w:t xml:space="preserve">регистра и 50% показателя строки 2   </w:t>
              <w:br/>
              <w:t xml:space="preserve">настоящего регистра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реализации отчетного            </w:t>
              <w:br/>
              <w:t xml:space="preserve">(налогового) периода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доход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% выручки от реализации отчетного        </w:t>
              <w:br/>
              <w:t xml:space="preserve">(налогового) периода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 сомнительных долгов текущего        </w:t>
              <w:br/>
              <w:t xml:space="preserve">отчетного (налогового) периода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ьший из показателей строк 3 и 5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ый остаток резерва           </w:t>
              <w:br/>
              <w:t xml:space="preserve">сомнительных долгов предыдущего отчетного  </w:t>
              <w:br/>
              <w:t xml:space="preserve">периода на отчетную дату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5 регистра движения резерва по </w:t>
              <w:br/>
              <w:t xml:space="preserve">сомнительным долгам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ица, учитываемая в составе             </w:t>
              <w:br/>
              <w:t xml:space="preserve">внереализационных расходов отчетного       </w:t>
              <w:br/>
              <w:t xml:space="preserve">периода    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формируется, если         </w:t>
              <w:br/>
              <w:t xml:space="preserve">показатель строки 6 больше           </w:t>
              <w:br/>
              <w:t xml:space="preserve">показателя строки 7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ица, учитываемая в составе             </w:t>
              <w:br/>
              <w:t xml:space="preserve">внереализационных доходов отчетного        </w:t>
              <w:br/>
              <w:t xml:space="preserve">периода    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формируется, если         </w:t>
              <w:br/>
              <w:t xml:space="preserve">показатель строки 6 меньше           </w:t>
              <w:br/>
              <w:t xml:space="preserve">показателя строки 7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2:00Z</dcterms:modified>
  <cp:revision>2</cp:revision>
  <dc:subject>Расчет</dc:subject>
  <dc:title>Расчет резерва сомнительных долгов текущего отчетного (налогового) пери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