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счета рыно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активов и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истых активов, в котор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рованы накоп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счет рыночной стоимости актив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которые инвестированы накопления для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еспечения военнослужащ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состоянию на __/__/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 ИНН/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я управл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фирм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/КПП управляющей компан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номер договора доверительного управле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время составления расчет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 Денежные средства на сче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5"/>
        <w:gridCol w:w="1214"/>
        <w:gridCol w:w="2025"/>
        <w:gridCol w:w="2701"/>
      </w:tblGrid>
      <w:tr>
        <w:trPr>
          <w:trHeight w:val="60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кредитной  </w:t>
              <w:br/>
              <w:t xml:space="preserve">организации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 xml:space="preserve">договора    </w:t>
              <w:br/>
              <w:t xml:space="preserve">банковского  </w:t>
              <w:br/>
              <w:t xml:space="preserve">счета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 xml:space="preserve">банковского  </w:t>
              <w:br/>
              <w:t xml:space="preserve">счета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енежных   </w:t>
              <w:br/>
              <w:t xml:space="preserve">средств      </w:t>
              <w:br/>
              <w:t xml:space="preserve">(тыс. 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енежных средств на счетах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. Денежные средства в депози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74"/>
        <w:gridCol w:w="945"/>
        <w:gridCol w:w="1620"/>
        <w:gridCol w:w="1620"/>
        <w:gridCol w:w="2160"/>
      </w:tblGrid>
      <w:tr>
        <w:trPr>
          <w:trHeight w:val="60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редитной  </w:t>
              <w:br/>
              <w:t xml:space="preserve">организации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 xml:space="preserve">договора </w:t>
              <w:br/>
              <w:t>банковского</w:t>
              <w:br/>
              <w:t xml:space="preserve">счета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>банковского</w:t>
              <w:br/>
              <w:t xml:space="preserve">счета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вклада  </w:t>
              <w:br/>
              <w:t>(тыс. руб.)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   </w:t>
              <w:br/>
              <w:t xml:space="preserve">начисленные  </w:t>
              <w:br/>
              <w:t xml:space="preserve">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енежных средств в депозитах  </w:t>
              <w:br/>
              <w:t xml:space="preserve">(включая начисленные проценты)   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3. Государственные ценные бумаги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ращающиеся на рынке ценных бумаг, 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лигаций внешних облигационных зай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4"/>
        <w:gridCol w:w="1216"/>
        <w:gridCol w:w="1484"/>
        <w:gridCol w:w="1620"/>
        <w:gridCol w:w="1215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ценных</w:t>
              <w:br/>
              <w:t xml:space="preserve">бумаг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</w:t>
              <w:br/>
              <w:t xml:space="preserve">регистрационный </w:t>
              <w:br/>
              <w:t xml:space="preserve">номер выпуска  </w:t>
              <w:br/>
              <w:t>(дополнительного</w:t>
              <w:br/>
              <w:t xml:space="preserve">выпуска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ная</w:t>
              <w:br/>
              <w:t xml:space="preserve">цена  </w:t>
              <w:br/>
              <w:t xml:space="preserve">(руб.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шт.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 </w:t>
              <w:br/>
              <w:t xml:space="preserve">стоимость </w:t>
              <w:br/>
              <w:t>(тыс. руб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</w:t>
              <w:br/>
              <w:t xml:space="preserve">расчета </w:t>
              <w:br/>
              <w:t>рыночной</w:t>
              <w:br/>
              <w:t>цены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ыночная стоимость государственных   </w:t>
              <w:br/>
              <w:t xml:space="preserve">ценных бумаг Российской Федерации          </w:t>
              <w:br/>
              <w:t xml:space="preserve">в инвестиционном портфеле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4. Государственные ценные бумаги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ьно выпущенные Прави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размещения средств институциональных инвест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294"/>
        <w:gridCol w:w="1755"/>
        <w:gridCol w:w="1486"/>
        <w:gridCol w:w="1350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ых  </w:t>
              <w:br/>
              <w:t xml:space="preserve">бумаг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</w:t>
              <w:br/>
              <w:t>регистрационный</w:t>
              <w:br/>
              <w:t xml:space="preserve">номер выпуска </w:t>
              <w:br/>
              <w:t>(дополнительного</w:t>
              <w:br/>
              <w:t xml:space="preserve">выпуска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</w:t>
              <w:br/>
              <w:t xml:space="preserve">цена одной </w:t>
              <w:br/>
              <w:t xml:space="preserve">ценной   </w:t>
              <w:br/>
              <w:t xml:space="preserve">бумаги   </w:t>
              <w:br/>
              <w:t xml:space="preserve">(руб.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шт.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ная</w:t>
              <w:br/>
              <w:t>стоимость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ыночная стоимость государственных ценных бумаг </w:t>
              <w:br/>
              <w:t xml:space="preserve">Российской Федерации, специально выпущенных           </w:t>
              <w:br/>
              <w:t xml:space="preserve">Правительством Российской Федерации для размещения    </w:t>
              <w:br/>
              <w:t xml:space="preserve">средств институциональных инвесторов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5. Облигации внешних облигационных зай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4"/>
        <w:gridCol w:w="1620"/>
        <w:gridCol w:w="1621"/>
        <w:gridCol w:w="2295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ценных</w:t>
              <w:br/>
              <w:t>бумаг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</w:t>
              <w:br/>
              <w:t>регистрационный</w:t>
              <w:br/>
              <w:t xml:space="preserve">номер выпуска  </w:t>
              <w:br/>
              <w:t>(дополнительного</w:t>
              <w:br/>
              <w:t xml:space="preserve">выпуска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 xml:space="preserve">цена    </w:t>
              <w:br/>
              <w:t xml:space="preserve">(руб.)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(шт.)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   </w:t>
              <w:br/>
              <w:t xml:space="preserve">стоимость в  </w:t>
              <w:br/>
              <w:t>рублях по курсу</w:t>
              <w:br/>
              <w:t xml:space="preserve">Банка России  </w:t>
              <w:br/>
              <w:t xml:space="preserve">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ыночная стоимость облигаций внешних     </w:t>
              <w:br/>
              <w:t xml:space="preserve">облигационных займов Российской Федерации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6. Государственные ценные бумаги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890"/>
        <w:gridCol w:w="1349"/>
        <w:gridCol w:w="1216"/>
        <w:gridCol w:w="945"/>
        <w:gridCol w:w="1214"/>
        <w:gridCol w:w="1215"/>
      </w:tblGrid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ценных</w:t>
              <w:br/>
              <w:t xml:space="preserve">бумаг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субъекта Рос-</w:t>
              <w:br/>
              <w:t>сийской Феде-</w:t>
              <w:br/>
              <w:t xml:space="preserve">рации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</w:t>
              <w:br/>
              <w:t xml:space="preserve">ственный </w:t>
              <w:br/>
              <w:t>регистра-</w:t>
              <w:br/>
              <w:t xml:space="preserve">ционный  </w:t>
              <w:br/>
              <w:t>номер вы-</w:t>
              <w:br/>
              <w:t xml:space="preserve">пуска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ная</w:t>
              <w:br/>
              <w:t xml:space="preserve">цена  </w:t>
              <w:br/>
              <w:t xml:space="preserve">(руб.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(шт.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ная</w:t>
              <w:br/>
              <w:t xml:space="preserve">стои-   </w:t>
              <w:br/>
              <w:t xml:space="preserve">мость   </w:t>
              <w:br/>
              <w:t xml:space="preserve">(тыс.   </w:t>
              <w:br/>
              <w:t xml:space="preserve">руб.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</w:t>
              <w:br/>
              <w:t xml:space="preserve">расчета </w:t>
              <w:br/>
              <w:t>рыночной</w:t>
              <w:br/>
              <w:t>цены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ыночная стоимость государственных      </w:t>
              <w:br/>
              <w:t xml:space="preserve">ценных бумаг субъектов Российской Федераци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7. Муниципальные облиг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20"/>
        <w:gridCol w:w="1349"/>
        <w:gridCol w:w="1216"/>
        <w:gridCol w:w="1349"/>
        <w:gridCol w:w="1215"/>
      </w:tblGrid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ого</w:t>
              <w:br/>
              <w:t xml:space="preserve">образова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- </w:t>
              <w:br/>
              <w:t xml:space="preserve">венный ре- </w:t>
              <w:br/>
              <w:t>гистрацион-</w:t>
              <w:br/>
              <w:t xml:space="preserve">ный номер  </w:t>
              <w:br/>
              <w:t xml:space="preserve">выпуск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 xml:space="preserve">цена   </w:t>
              <w:br/>
              <w:t xml:space="preserve">(руб.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    </w:t>
              <w:br/>
              <w:t xml:space="preserve">(шт.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>стоимость</w:t>
              <w:br/>
              <w:t xml:space="preserve">(тыс.   </w:t>
              <w:br/>
              <w:t xml:space="preserve">руб.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</w:t>
              <w:br/>
              <w:t xml:space="preserve">расчета </w:t>
              <w:br/>
              <w:t>рыночной</w:t>
              <w:br/>
              <w:t>цены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ыночная стоимость муниципальных       </w:t>
              <w:br/>
              <w:t xml:space="preserve">облигаций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8. Облигации российских хозяйственных обще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889"/>
        <w:gridCol w:w="1216"/>
        <w:gridCol w:w="1484"/>
        <w:gridCol w:w="1351"/>
        <w:gridCol w:w="1214"/>
      </w:tblGrid>
      <w:tr>
        <w:trPr>
          <w:trHeight w:val="8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  <w:br/>
              <w:t xml:space="preserve">эмитента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-   </w:t>
              <w:br/>
              <w:t xml:space="preserve">венный реги- </w:t>
              <w:br/>
              <w:t xml:space="preserve">страционный  </w:t>
              <w:br/>
              <w:t>номер выпуска</w:t>
              <w:br/>
              <w:t>(дополнитель-</w:t>
              <w:br/>
              <w:t>ного выпуска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ная</w:t>
              <w:br/>
              <w:t xml:space="preserve">цена  </w:t>
              <w:br/>
              <w:t xml:space="preserve">(руб.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шт.)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>стоимость</w:t>
              <w:br/>
              <w:t xml:space="preserve">(тыс.  </w:t>
              <w:br/>
              <w:t xml:space="preserve">руб.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</w:t>
              <w:br/>
              <w:t xml:space="preserve">расчета </w:t>
              <w:br/>
              <w:t>рыночной</w:t>
              <w:br/>
              <w:t>цены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ыночная стоимость облигаций          </w:t>
              <w:br/>
              <w:t xml:space="preserve">российских хозяйственных обществ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9. Акции российских эмитентов, созданных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крытых акционерных обще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49"/>
        <w:gridCol w:w="1891"/>
        <w:gridCol w:w="945"/>
        <w:gridCol w:w="810"/>
        <w:gridCol w:w="1349"/>
        <w:gridCol w:w="1215"/>
      </w:tblGrid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эмитен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и тип  </w:t>
              <w:br/>
              <w:t xml:space="preserve">акций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-   </w:t>
              <w:br/>
              <w:t>венный регис-</w:t>
              <w:br/>
              <w:t xml:space="preserve">трационный   </w:t>
              <w:br/>
              <w:t>номер выпуска</w:t>
              <w:br/>
              <w:t>(дополнитель-</w:t>
              <w:br/>
              <w:t>ного выпуска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-</w:t>
              <w:br/>
              <w:t xml:space="preserve">ная   </w:t>
              <w:br/>
              <w:t xml:space="preserve">чена  </w:t>
              <w:br/>
              <w:t>(руб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(шт.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>стоимость</w:t>
              <w:br/>
              <w:t xml:space="preserve">(тыс.  </w:t>
              <w:br/>
              <w:t xml:space="preserve">руб.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</w:t>
              <w:br/>
              <w:t>расчета</w:t>
              <w:br/>
              <w:t>рыночной</w:t>
              <w:br/>
              <w:t>цены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ыночная стоимость акций российских    </w:t>
              <w:br/>
              <w:t xml:space="preserve">эмитентов, созданных в форме открытых        </w:t>
              <w:br/>
              <w:t xml:space="preserve">акционерных обществ                    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0. Облигации с ипотечным покрытием, выпущ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с законода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ипотечных ценных бумаг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1214"/>
        <w:gridCol w:w="1351"/>
        <w:gridCol w:w="1349"/>
        <w:gridCol w:w="1215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эмитен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-</w:t>
              <w:br/>
              <w:t>ный регистра-</w:t>
              <w:br/>
              <w:t xml:space="preserve">ционный      </w:t>
              <w:br/>
              <w:t>номер выпуска</w:t>
              <w:br/>
              <w:t>(дополнитель-</w:t>
              <w:br/>
              <w:t>ного выпуска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ная</w:t>
              <w:br/>
              <w:t xml:space="preserve">цена  </w:t>
              <w:br/>
              <w:t xml:space="preserve">(руб.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(шт.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>стоимость</w:t>
              <w:br/>
              <w:t xml:space="preserve">(тыс.  </w:t>
              <w:br/>
              <w:t xml:space="preserve">руб.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</w:t>
              <w:br/>
              <w:t xml:space="preserve">расчета </w:t>
              <w:br/>
              <w:t>рыночной</w:t>
              <w:br/>
              <w:t>цены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ыночная стоимость облигаций           </w:t>
              <w:br/>
              <w:t xml:space="preserve">с ипотечным покрытием                  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1. Ипотечные сертификаты участия, выпущ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с законода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ипотечных ценных бумаг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┬─────────┬──────┬──────┬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ивиду-  │Наиме-   │Регистра-│Рыноч-│Коли- │Рыноч-│ Источни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ьное     │нование  │ционный  │ная   │чество│ная   │  расче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значе-  │управля- │номер    │цена  │(шт.) │стои- │ рыноч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, иден- │ющей     │правил   │(руб.)│      │мость │   це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фицирую- │компании │довери-  │      │      │(тыс. │   &lt;*&gt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ее ипотеч-│ипотечным│тельного │      │      │руб.)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серти- │покрытием│управле-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каты     │         │ния ипо-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ия с  │         │течным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м ипо-│         │покрытием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чным пок-│         │    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тием     │         │    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┼─────────┼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│    2    │    3    │  4   │  5   │  6   │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┼─────────┼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    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───────┴─────────┴──────┴──────┼──────┼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ыночная стоимость ипотечных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тификатов участия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12. Паи (акции, доли) индексных инвестиционных фон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мещающих средства в государственные ценные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остранных государств, облигации и 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остранных эмит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1485"/>
        <w:gridCol w:w="1484"/>
        <w:gridCol w:w="945"/>
        <w:gridCol w:w="1081"/>
        <w:gridCol w:w="1754"/>
      </w:tblGrid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ценных</w:t>
              <w:br/>
              <w:t xml:space="preserve">бума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фонд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 xml:space="preserve">управляю- </w:t>
              <w:br/>
              <w:t xml:space="preserve">щего ак-  </w:t>
              <w:br/>
              <w:t xml:space="preserve">тивами    </w:t>
              <w:br/>
              <w:t xml:space="preserve">фонда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выпуска  </w:t>
              <w:br/>
              <w:t xml:space="preserve">или иные </w:t>
              <w:br/>
              <w:t xml:space="preserve">реквизиты </w:t>
              <w:br/>
              <w:t xml:space="preserve">ценных  </w:t>
              <w:br/>
              <w:t xml:space="preserve">бумаг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-</w:t>
              <w:br/>
              <w:t xml:space="preserve">ная   </w:t>
              <w:br/>
              <w:t xml:space="preserve">цена  </w:t>
              <w:br/>
              <w:t>(руб.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(шт.)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 </w:t>
              <w:br/>
              <w:t xml:space="preserve">стоимость в </w:t>
              <w:br/>
              <w:t xml:space="preserve">рублях по  </w:t>
              <w:br/>
              <w:t xml:space="preserve">курсу    </w:t>
              <w:br/>
              <w:t>Банка России</w:t>
              <w:br/>
              <w:t xml:space="preserve">(тыс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ыночная стоимость паев (акций, долей)       </w:t>
              <w:br/>
              <w:t xml:space="preserve">индексных инвестиционных фондов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3. Иные акти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4590"/>
      </w:tblGrid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актива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стоимость 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ыночная стоимость иных </w:t>
              <w:br/>
              <w:t xml:space="preserve">активов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4. Дебиторская задолжен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724"/>
        <w:gridCol w:w="2161"/>
      </w:tblGrid>
      <w:tr>
        <w:trPr>
          <w:trHeight w:val="36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опления    для    жилищного    обеспечения военнослужащих  на</w:t>
              <w:br/>
              <w:t xml:space="preserve">специальных брокерских счетах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брокера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</w:t>
              <w:br/>
              <w:t xml:space="preserve">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средств на специальных брокерских счетах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 по процентному (купонному)            </w:t>
              <w:br/>
              <w:t xml:space="preserve">доходу по облигациям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эмитента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регистрационный  </w:t>
              <w:br/>
              <w:t xml:space="preserve">номер выпуска (дополнительного  </w:t>
              <w:br/>
              <w:t xml:space="preserve">выпуска)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дебиторской  </w:t>
              <w:br/>
              <w:t xml:space="preserve">задолженности </w:t>
              <w:br/>
              <w:t xml:space="preserve">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ебиторская задолженность по процентному  </w:t>
              <w:br/>
              <w:t xml:space="preserve">(купонному) доходу по облигациям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ая дебиторская задолженность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ебиторской задолженности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дебиторской  </w:t>
              <w:br/>
              <w:t xml:space="preserve">задолженности </w:t>
              <w:br/>
              <w:t xml:space="preserve">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рочая дебиторская задолженность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ебиторская задолженность (тыс. руб.)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  Итого    рыночная   стоимость   активов,   сост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й портфель, ______ тыс. руб.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Рассчитывается  как  сумма итоговых статей по активам 1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й компании       ______________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2</Words>
  <Characters>9445</Characters>
  <CharactersWithSpaces>8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Федеральная служба по финансовым рынкам</dc:creator>
  <dc:description/>
  <dc:language>en-US</dc:language>
  <cp:lastModifiedBy/>
  <dcterms:modified xsi:type="dcterms:W3CDTF">2011-10-30T13:42:00Z</dcterms:modified>
  <cp:revision>2</cp:revision>
  <dc:subject>Расчет</dc:subject>
  <dc:title>Расчет рыночной стоимости активов, в которые инвестированы накопления для жилищного обеспечения военнослужа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