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ФР РФ от 08.06.2010 N 10-37/пз-н, утвердивший данную форму, вступает в силу с 1 октяб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счета рыно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активов, в котор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ы средства пенс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ервов, и совокупной рыно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пенс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ервов не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ыночной стоимости активов, в которые размещ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редства пенсионных резервов фонда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__/__/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2565"/>
      </w:tblGrid>
      <w:tr>
        <w:trPr>
          <w:trHeight w:val="48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ив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    </w:t>
              <w:br/>
              <w:t xml:space="preserve">стоимость     </w:t>
              <w:br/>
              <w:t xml:space="preserve">(руб.)      </w:t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нежные средства на счетах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средства в депозитах (включая начисленные, но</w:t>
              <w:br/>
              <w:t xml:space="preserve">не выплаченные проценты)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озитные сертификаты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ценные бумаги Российской Федерации,   </w:t>
              <w:br/>
              <w:t xml:space="preserve">обращающиеся на рынке ценных бумаг (за исключением    </w:t>
              <w:br/>
              <w:t xml:space="preserve">облигаций внешних облигационных займов Российской     </w:t>
              <w:br/>
              <w:t xml:space="preserve">Федерации),                                           </w:t>
              <w:br/>
              <w:t xml:space="preserve">в том числе: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ценные бумаги                         </w:t>
              <w:br/>
              <w:t xml:space="preserve">Российской Федерации, специально выпущенные           </w:t>
              <w:br/>
              <w:t xml:space="preserve">Правительством Российской Федерации для размещения    </w:t>
              <w:br/>
              <w:t xml:space="preserve">средств институциональных инвесторов,                 </w:t>
              <w:br/>
              <w:t xml:space="preserve">в том числе: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игации внешних облигационных займов Российской     </w:t>
              <w:br/>
              <w:t xml:space="preserve">Федерации,                                            </w:t>
              <w:br/>
              <w:t xml:space="preserve">в том числе: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ценные бумаги субъектов Российской    </w:t>
              <w:br/>
              <w:t xml:space="preserve">Федерации,                                            </w:t>
              <w:br/>
              <w:t xml:space="preserve">в том числе: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е облигации,                              </w:t>
              <w:br/>
              <w:t xml:space="preserve">в том числе: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игации российских хозяйственных обществ (за        </w:t>
              <w:br/>
              <w:t xml:space="preserve">исключением облигаций с ипотечным покрытием),         </w:t>
              <w:br/>
              <w:t xml:space="preserve">в том числе: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и российских акционерных обществ,                 </w:t>
              <w:br/>
              <w:t xml:space="preserve">в том числе: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игации с ипотечным покрытием, выпущенные в         </w:t>
              <w:br/>
              <w:t xml:space="preserve">соответствии с законодательством Российской Федерации </w:t>
              <w:br/>
              <w:t xml:space="preserve">об ипотечных ценных бумагах,                          </w:t>
              <w:br/>
              <w:t xml:space="preserve">в том числе: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потечные сертификаты участия, выданные в соответствии</w:t>
              <w:br/>
              <w:t xml:space="preserve">с законодательством Российской Федерации об ипотечных </w:t>
              <w:br/>
              <w:t xml:space="preserve">ценных бумагах,                                       </w:t>
              <w:br/>
              <w:t xml:space="preserve">в том числе: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стиционные паи паевых инвестиционных фондов,      </w:t>
              <w:br/>
              <w:t>выданные в соответствии с законодательством Российской</w:t>
              <w:br/>
              <w:t xml:space="preserve">Федерации, в том числе: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ые бумаги правительств иностранных государств,    </w:t>
              <w:br/>
              <w:t xml:space="preserve">в том числе: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ые бумаги международных финансовых организаций,   </w:t>
              <w:br/>
              <w:t xml:space="preserve">в том числе: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и иностранных акционерных обществ,                </w:t>
              <w:br/>
              <w:t xml:space="preserve">в том числе: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игации иностранных коммерческих организаций,       </w:t>
              <w:br/>
              <w:t xml:space="preserve">в том числе: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и (паи, доли) иностранных инвестиционных фондов,  </w:t>
              <w:br/>
              <w:t xml:space="preserve">в том числе: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недвижимого имущества,                        </w:t>
              <w:br/>
              <w:t xml:space="preserve">в том числе: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имущество,                                       </w:t>
              <w:br/>
              <w:t xml:space="preserve">в том числе: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2</Words>
  <Characters>4499</Characters>
  <CharactersWithSpaces>3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Федеральная служба по финансовым рынкам</dc:creator>
  <dc:description/>
  <dc:language>en-US</dc:language>
  <cp:lastModifiedBy/>
  <dcterms:modified xsi:type="dcterms:W3CDTF">2011-10-30T13:42:00Z</dcterms:modified>
  <cp:revision>2</cp:revision>
  <dc:subject>Расчет</dc:subject>
  <dc:title>Расчет рыночной стоимости активов, в которые размещены средства пенсионных резервов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