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АМОЗАНЯТОСТИ В ЛПХ В ПЕРЕСЧЕТЕ НА СРЕДНЕГОДОВ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216"/>
        <w:gridCol w:w="1080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кота, </w:t>
              <w:br/>
              <w:t xml:space="preserve">сельскохо- </w:t>
              <w:br/>
              <w:t>зяйственной</w:t>
              <w:br/>
              <w:t xml:space="preserve">культуры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оловье, </w:t>
              <w:br/>
              <w:t xml:space="preserve">гол.,   </w:t>
              <w:br/>
              <w:t>площадь, га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труда, </w:t>
              <w:br/>
              <w:t xml:space="preserve">чел.-дней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ая</w:t>
              <w:br/>
              <w:t xml:space="preserve">продолжи-  </w:t>
              <w:br/>
              <w:t xml:space="preserve">тельность  </w:t>
              <w:br/>
              <w:t xml:space="preserve">рабочего   </w:t>
              <w:br/>
              <w:t xml:space="preserve">года, дней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ая   </w:t>
              <w:br/>
              <w:t>численность</w:t>
              <w:br/>
              <w:t>среднегодо-</w:t>
              <w:br/>
              <w:t xml:space="preserve">вых        </w:t>
              <w:br/>
              <w:t>работников,</w:t>
              <w:br/>
              <w:t xml:space="preserve">чел.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  <w:br/>
              <w:t xml:space="preserve">на 1  </w:t>
              <w:br/>
              <w:t>гол., на</w:t>
              <w:br/>
              <w:t xml:space="preserve">1 г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2 x 3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в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вы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дняк   </w:t>
              <w:br/>
              <w:t xml:space="preserve">КРС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дняк   </w:t>
              <w:br/>
              <w:t xml:space="preserve">КРС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ковь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ков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6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3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5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3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42:00Z</dcterms:modified>
  <cp:revision>2</cp:revision>
  <dc:subject>Расчет</dc:subject>
  <dc:title>Расчет самозанятости в личных подсобных хозяйствах в пересчете на среднегодовую численность работник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