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ЕТИ ПРЕДПРИЯТИЙ 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НОГО ЗНАЧЕНИЯ ПО ЗОНАМ ОБСЛУ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вую очеред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┬──────┬──────┬────────────────┬──────┬──────┬──┬────┬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зоны │Предприятия│Едини-│Норма-│   Требуется    │Сохра-│Новое │В │Ба- │Новое │Предло-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- │           │ца из-│тив   │   по расчету   │няемые│строи-│с │ланс│строи-│жения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ания│           │мере- │расче-├──────┬───────┬─┤пред- │тель- │е │(+),│тель- │по пе-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┤           │</w:t>
      </w:r>
      <w:r>
        <w:rPr>
          <w:sz w:val="16"/>
          <w:szCs w:val="16"/>
        </w:rPr>
        <w:t>ния   │та на │на об-│на об- │в│прия- │ство, │г │(-) │ство  │респе-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-│           │      │1000  │служи-│служи- │с│тия на│приня-│о │    │на 1  │циали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е ко-│           │      │чело- │вание │вание  │е│1 оче-│тое на│  │    │оче-  │зации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ест-│           │      │век по│жите- │допол- │г│редь  │рас-  │  │    │редь. │сохран.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 на- │           │      │табл. │лей   │нитель-│о│(пере-│четный│  │    │Типы  │пред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ения│           │      │7     │      │ного   │ │чень) │срок. │  │    │пред- │приятий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│      │      │</w:t>
      </w:r>
      <w:r>
        <w:rPr>
          <w:sz w:val="16"/>
          <w:szCs w:val="16"/>
        </w:rPr>
        <w:t>контин-│ │      │Типы  │  │    │прия-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│      │      │</w:t>
      </w:r>
      <w:r>
        <w:rPr>
          <w:sz w:val="16"/>
          <w:szCs w:val="16"/>
        </w:rPr>
        <w:t>гента  │ │      │пред- │  │    │тий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│      │      │</w:t>
      </w:r>
      <w:r>
        <w:rPr>
          <w:sz w:val="16"/>
          <w:szCs w:val="16"/>
        </w:rPr>
        <w:t>работа-│ │      │прия-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│      │      │</w:t>
      </w:r>
      <w:r>
        <w:rPr>
          <w:sz w:val="16"/>
          <w:szCs w:val="16"/>
        </w:rPr>
        <w:t>ющих   │ │      │тий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┼──────┼──────┼───────┼─┼──────┼──────┼──┼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2     │   3  │   4  │   5  │   6   │7│   8  │   9  │10│ 11 │  12  │  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┼──────┼──────┼───────┼─┼──────┼──────┼──┼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1  │Продоволь- │кв. м │  62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│ственные   │торг.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  │магазины   │пл.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телей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Непродо-   │кв. м │  28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вольствен- │торг.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ные магази-│пл.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ны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│Предприятия│место │  10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  │обществен-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│ного пита-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- │ния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тель-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го   │Магазины   │кв. м │   3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ин-│кулинарии  │торг.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та  │           │пл.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┼──────┼──────┼───────┼─┼──────┼──────┼──┼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2 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с.  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┼──────┼──────┼──────┼───────┼─┼──────┼──────┼──┼────┼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всем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ам  │           │      │      │      │       │ │      │      │  │    │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┴──────┴──────┴──────┴───────┴─┴──────┴──────┴──┴────┴──────┴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12 и 13 заполняются после проверки структуры торговой площади магазинов по группам товаров (по форме 18) по каждой зон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потребности в магазинах и предприятиях общественного питания местного значения (на первую очередь) для зоны обслуживания с населением 15 тыс.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й контингент составляют: работающие в наиболее многочисленную смену на близрасположенных крупных промышленных предприятиях - 3 тыс. человек и в различных учреждениях - 20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ая торговая площадь в магазинах состав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жителей - 15 x (62 + 28) (по табл. 7) = 1350 кв. м торг. п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работающих на промышленных предприятиях - 3 x 80 (по табл. 13) = 240 кв. м торг. п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                                   1590 кв. м торг. п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населения жилой зоны с учетом дополнительных контингентов принимается универсам 1500 кв. м торг.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е количество мест в предприятиях общественного питания состав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жителей - 15 x 10 (по табл. 7) = 150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работающих в учреждениях - 0,2 x 200 (по табл. 13) = 40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                                   190 ме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служивания населения жилой зоны с учетом дополнительных контингентов принимается комплексное предприятие общественного питания на 200 мест. В расчете не учтены работающие на крупном промышленном предприятии, так как условно принято, что в нем организовано общественное питание в соответствии с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общего расчета сети предприятий общественного питания на первую очередь строительства (в том числе местного и городского значения) для города с населением 180 тысяч человек, являющимся районным центром и не являющимся центром системы рас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отребность в сети: 180 x 26 (по табл. 3) = 4680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ь в сети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оде определено 16 жилых зон с населением от 8 до 15 тыс.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жилой зоны N 1 население 10 тысяч человек требуется 10 x 10 (по табл. 7) = 100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жилой зоны N 2 население 12 тысяч человек = 120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 до зоны N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                                   1800 ме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вух зонах имеются производственные предприятия и учреждения, в которых нет столовых для обслуживания работающих. Для них необходимо еще 200 мест, которые прибавляются к числу мест, рассчитанному на обслуживани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в жилых зонах необходимо иметь: 1800 + 200 = 2000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ь в сети предприятий городск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общей потребности в сети предприятий общественного питания вычитается потребность в сети местного значения: 4680 - 2000 = 2680 мес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9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торговли РСФСР</dc:creator>
  <dc:description/>
  <dc:language>en-US</dc:language>
  <cp:lastModifiedBy/>
  <dcterms:modified xsi:type="dcterms:W3CDTF">2011-10-30T13:42:00Z</dcterms:modified>
  <cp:revision>2</cp:revision>
  <dc:subject>Расчет</dc:subject>
  <dc:title>Расчет сети предприятий торговли и общественного питания местного значения по зонам обслуживания (на первую очередь)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