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ЕТИ ПРЕДПРИЯТИЙ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ЩЕСТВЕННОГО ПИТАНИЯ МЕСТНОГО 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ОНАМ ОБСЛУЖИ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счетный с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┬─────────┬─────┬────┬──────┬──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зоны │Предприятия│ Единица │Нор- │Тре-│Сохра-│Новое │Все-│Б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- │           │измерения│матив│бу- │няемые│строи-│го  │лан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ания│           │         │рас- │ется│пред- │тель- │по  │(+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┤           │         │</w:t>
      </w:r>
      <w:r>
        <w:rPr/>
        <w:t>чета │по  │прия- │ство, │про-│(-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-│           │         │на   │рас-│тия   │типы  │екту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е ко-│           │         │1000 │чету│      │пред-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ест-│           │         │чело-│    │      │прия-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на- │           │         │век  │    │      │тий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ения│           │         │по   │    │      │(пере-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│         │</w:t>
      </w:r>
      <w:r>
        <w:rPr/>
        <w:t>табл.│    │      │числя-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│         │</w:t>
      </w:r>
      <w:r>
        <w:rPr/>
        <w:t>7    │    │      │ются)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──────┼─────┼────┼──────┼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2     │    3    │  4  │  5 │   6  │   7  │  8 │ 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──────┼─────┼────┼──────┼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1  │продоволь- │кв. м    │  70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ственные   │торг. пл.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  │магазины   │         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│           │         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епродо-   │кв. м    │  40 │    │Итого:│      │..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льствен- │торг. пл.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е магази-│         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         │         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│         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дприятия│место    │  13 │    │Итого:│      │..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ществен- │         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ого пита- │         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ия        │         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│         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агазины   │кв. м    │   5 │    │Итого:│      │...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улинарии  │торг. пл.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──────┼─────┼────┼──────┼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2  │           │         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           │         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  │           │         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│           │         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│           │         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┼─────────┼─────┼────┼──────┼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│           │         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сем│           │         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ам  │           │         │     │    │      │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┴─────────┴─────┴────┴──────┴──────┴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9</Characters>
  <CharactersWithSpaces>2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торговли РСФСР</dc:creator>
  <dc:description/>
  <dc:language>en-US</dc:language>
  <cp:lastModifiedBy/>
  <dcterms:modified xsi:type="dcterms:W3CDTF">2011-10-30T13:42:00Z</dcterms:modified>
  <cp:revision>2</cp:revision>
  <dc:subject>Расчет</dc:subject>
  <dc:title>Расчет сети предприятий торговли и общественного питания местного значения по зонам обслуживания (на расчетный срок)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