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заимодействия Департамента капитального ремо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ищного фонда города Москвы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учреждений, находящих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едомственном подчинении Департамент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претензионно-исковой работ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РА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ШТРАФНЫХ САНКЦИЙ ЗА НАРУШЕНИЕ СРОКОВ ПРОИЗВОДСТВА РАБОТ ПО 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 СОСТОЯНИЮ НА _______________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22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754"/>
        <w:gridCol w:w="676"/>
        <w:gridCol w:w="1349"/>
        <w:gridCol w:w="811"/>
        <w:gridCol w:w="1350"/>
        <w:gridCol w:w="1889"/>
        <w:gridCol w:w="1350"/>
        <w:gridCol w:w="1351"/>
        <w:gridCol w:w="1214"/>
      </w:tblGrid>
      <w:tr>
        <w:trPr>
          <w:trHeight w:val="7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одрядной   </w:t>
              <w:br/>
              <w:t xml:space="preserve">организации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О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и дата </w:t>
              <w:br/>
              <w:t>контракта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дрес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оимость</w:t>
              <w:br/>
              <w:t xml:space="preserve">работ по </w:t>
              <w:br/>
              <w:t>контракту</w:t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оимость    </w:t>
              <w:br/>
              <w:t>невыполненных</w:t>
              <w:br/>
              <w:t xml:space="preserve">работ 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    </w:t>
              <w:br/>
              <w:t>окончания</w:t>
              <w:br/>
              <w:t xml:space="preserve">этапа    </w:t>
              <w:br/>
              <w:t xml:space="preserve">работ по </w:t>
              <w:br/>
              <w:t>контракту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иод   </w:t>
              <w:br/>
              <w:t>просрочк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</w:t>
              <w:br/>
              <w:t>штрафных</w:t>
              <w:br/>
              <w:t xml:space="preserve">санкций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54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                                                             Ф.И.О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Ис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1</Words>
  <Characters>748</Characters>
  <CharactersWithSpaces>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45:00Z</dcterms:created>
  <dc:creator>Департамент капитального ремонта жилищного фонда г. Москвы</dc:creator>
  <dc:description/>
  <dc:language>en-US</dc:language>
  <cp:lastModifiedBy/>
  <dcterms:modified xsi:type="dcterms:W3CDTF">2011-10-30T13:45:00Z</dcterms:modified>
  <cp:revision>2</cp:revision>
  <dc:subject>Расчет</dc:subject>
  <dc:title>Расчет штрафных санкций за нарушение сроков производства работ по государственному контракту на выполнение городского зака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