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o.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ОРОСТИ ВОЗВРАТА НАЛИЧНЫХ ДЕНЕГ В КАССЫ БАН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бы определить скорость возврата наличных денег в кассы банков, необходимо среднеарифметическое значение наличных денег в обращении по агрегату МО за рассчитываемый период времени разделить на дробь, в числителе которой развернутый кассовый приход за такой же период времени, в знаменателе - число дней истекш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 скорости возврата наличных денег в кассы банков за I кварта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х денег в 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ы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О на 01.01 + МО на 01.02 + МО на 01.03 + МО на 01.0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= ------------------------------------------------------------------ 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вернутый кассовый приход за I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: ------------------------------------------ =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9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личные деньги в обращении по агрегату МО - расчетный показатель, определяется как сумма выпуска денег в обращение по данным статотчета о кассовых оборотах ф. No. 202 (без учета изменений остатков касс банков и денежных средств в пути) нарастающим итогом на первое число каждого меся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Центральный банк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корости возврата наличных денег в кассы б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