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роектов и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еологоразведочные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М2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СМЕТНАЯ СТОИМОСТЬ СТРО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работ      │Единица│Объем│ Сметная │  Пол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затрат          │       │работ│стоимость│  смет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│ </w:t>
      </w:r>
      <w:r>
        <w:rPr/>
        <w:t>единицы,│стоимость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│   </w:t>
      </w:r>
      <w:r>
        <w:rPr/>
        <w:t>руб.  │  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 │   2   │  3  │    4    │ 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новные расходы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ектно-сметные и изыска-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ские работы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троительные работы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иобретение оборудования,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бели и инвентаря для внут-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его убранства зданий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онтажные работы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усконаладочные работы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Зимнее удорожание строи-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ых работ  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Затраты на благоустройство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зеленение   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Строительство временных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 и сооружений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Транспортировка грузов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сонала    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сменная доставка вахт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чие работы и затраты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Накладные расходы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Плановые накопления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V. Компенсируемые затраты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командиров-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          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вое довольствие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ы и компенсации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убытков, причинен-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изъятием земельных участ-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в            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нная оплата 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. Подрядные работы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I. Резерв на непредвиденные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и затраты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 расчету             │       │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┴─────┴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Комитет Российской Федерации по геологии и использованию недр</dc:creator>
  <dc:description/>
  <dc:language>en-US</dc:language>
  <cp:lastModifiedBy/>
  <dcterms:modified xsi:type="dcterms:W3CDTF">2011-10-30T13:42:00Z</dcterms:modified>
  <cp:revision>2</cp:revision>
  <dc:subject>Расчет</dc:subject>
  <dc:title>Расчет сметной стоимости строительства зданий и сооружений. Форма № СМ2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