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проектов и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геологоразведочные раб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СМ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НОЙ СТОИМОСТИ ТРАНСПОРТИРОВКИ ПЕРСО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ГЕОЛОГОРАЗВЕДОЧНЫХ РАБО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┬──────────┬─────┬─────┬─────┬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азатели    │Ко- │Количество│Сред-│Раз- │Стои-│Все-│Смет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ли- ├────┬─────┤няя  │мер  │мость│го  │сто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чес-│дней│биле-│днев-│ко-  │биле-│ос- │мость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тво │ в  │тов  │ная  │ман- │тов  │нов-│начи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пер-│пути│     │став-│диро-│     │ных │лени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со- │    │     │ка,  │воч- │     │рас-│накла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на- │    │     │руб. │ных  │     │хо- │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ла, │    │     │     │     │     │дов │расх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чел.│    │     │     │     │     │    │дов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│    │     │     │     │     │    │</w:t>
      </w:r>
      <w:r>
        <w:rPr/>
        <w:t>план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│    │     │     │     │     │    │</w:t>
      </w:r>
      <w:r>
        <w:rPr/>
        <w:t>вых н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│    │     │     │     │     │    │</w:t>
      </w:r>
      <w:r>
        <w:rPr/>
        <w:t>копл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│    │     │     │     │     │    │</w:t>
      </w:r>
      <w:r>
        <w:rPr/>
        <w:t>н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┼─────┼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А        │  1 │  2 │  3  │  4  │  5  │  6  │  7 │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┴────┴─────┴─────┴─────┴─────┴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ая заработ-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я плата ИТР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 должностям)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заработной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ы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ая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аботная плата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исления на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ые нужды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ая заработ-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я плата рабочих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 профессиям и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ядам)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заработной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ы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ая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аботная плата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исления на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ые нужды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по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ам транспорта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8</Characters>
  <CharactersWithSpaces>2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Комитет Российской Федерации по геологии и использованию недр</dc:creator>
  <dc:description/>
  <dc:language>en-US</dc:language>
  <cp:lastModifiedBy/>
  <dcterms:modified xsi:type="dcterms:W3CDTF">2011-10-30T13:42:00Z</dcterms:modified>
  <cp:revision>2</cp:revision>
  <dc:subject>Расчет</dc:subject>
  <dc:title>Расчет сметной стоимости транспортировки персонала на геологоразведочных работах. Форма № СМ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