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 П-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ХРАННОСТИ ИЛИ НЕДОСТАЧИ СПИ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ВЕЗЕННОГО В ЦИСТЕР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ирт прибыл в ж.д. цистерне N _________________ по акту от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19__ г.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стан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19__ г.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колпака цистерны ________ см. Цистерна тип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Высота   │Концентрация│Температу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недолива, см│ спирта, %  │  спир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</w:t>
      </w:r>
      <w:r>
        <w:rPr/>
        <w:t>(по объему) │  град. C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--------- температуры спирта в цистерне на _____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ни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лич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пирта в цистерне должен ------------ на 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меньш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бл.   1)  &lt;*&gt;,  а  с учетом  естественной  убыли  спирта  в пу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___ дал, всего на __________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Таблица  1 приложения  5 к  Правилам перевозки жидки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вом  в вагонах  - цистернах  и бункерных  полувагонах  - раздел 4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перевозок грузов, часть II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П-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ел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ри ----------- высоты недолива спирта на 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мень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лич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спирта -----------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меньш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0,8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паке цистерны --------- x ________ см на ____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,3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ле цистерны (табл. 3) на _____________ см на ___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сего: на _____________ 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ее              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-----   допустимого ----------  объема  спирта   из-за   раз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нее               умень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дост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 на _________ дал, являющихся ----------- потерь спи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эконом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 недостача спирта в количестве ____________ дал относи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железной   дороги   и  исчисляется   в  безводном  спирте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и  спирта  _________%  (по  объему) и температур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. C в количестве _______ дал на сумму ______ руб.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я к железной дороге предъявле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заказного отправления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о форме N П-25 составляется получателем спирта при наличии коммерческого акта. В расчете определяется, имели ли место сверхнормативные недостачи спирта, и при выявлении их к железной дороге предъявляется претензия о возмещении стоимости недостающе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ность или недостача спирта при перевозке в железнодорожной цистерне определяется посредством следующих показателей: высоты недолива цистерны, концентрации спирта и температуры спирта в цистерне при ее наливе на станции отправления и при ее прибытии на станцию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уясь этими показателями, а также нижеприведенными таблицами (1, 2, 3), из Правил перевозок спирта по железным дорогам, бухгалтерия получателя вы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колько декалитров должен увеличиться объем спирта в цистерне в результате повышения температуры спирта (или на сколько объем спирта должен уменьшиться при понижении температуры спи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колько декалитров может уменьшиться объем спирта в цистерне в связи с потерями его при перево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того, на сколько декалитров должен увеличиться или уменьшиться объем спирта в цистер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ходя из величины увеличения или уменьшения недолива спирта, на какое фактическое количество декалитров изменился объем спирта в цистер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поставляя данные лит "в" и "г", получаем окончательный результат проверки количества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по форме N П-25 составляется бухгалтерией получателя в одном экземпляре, если претензия к железной дороге не предъявляется, и в двух эк земплярах, если претензия предъявляется. Во втором случае один экземпляр прилагается к претензии, предъявляемой к железной дорог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1</Characters>
  <CharactersWithSpaces>4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пищевой промышленности СССР</dc:creator>
  <dc:description/>
  <dc:language>en-US</dc:language>
  <cp:lastModifiedBy/>
  <dcterms:modified xsi:type="dcterms:W3CDTF">2011-10-30T13:42:00Z</dcterms:modified>
  <cp:revision>2</cp:revision>
  <dc:subject>Расчет</dc:subject>
  <dc:title>Расчет сохранности или недостачи спирта, перевезенного в цистерне. Форма № П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