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опред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овой стоимости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ставе земель промышленности и 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на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СООТНОШЕНИЯ МЕЖДУ МИНИМАЛЬНЫМ ЗНАЧЕНИЕМ УПКС З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КЛАСТЕРОВ С ДОСТАТОЧНОЙ ИНФОРМАЦИЕЙ О РЫНОЧНЫХ ЦЕН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РЫНОЧНЫХ СТОИМОСТЯХ (УПКСЗПРОМ MIN) И ЗНАЧ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КСЗ ПОД МНОГОКВАРТИРНОЙ (ИНДИВИДУАЛЬНОЙ) ЖИЛОЙ ЗАСТРОЙ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СЕЛЕННОМУ ПУНКТУ, НАИБОЛЕЕ БЛИЗКОМУ ПО МЕСТОПОЛОЖ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ЗЕМЕЛЬНОМУ УЧАСТКУ, ПО КОТОРОМУ УСТАНОВЛЕ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МАЛЬНОЕ ЗНАЧ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215"/>
        <w:gridCol w:w="1484"/>
        <w:gridCol w:w="2296"/>
        <w:gridCol w:w="1080"/>
        <w:gridCol w:w="1484"/>
        <w:gridCol w:w="809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-</w:t>
              <w:br/>
              <w:t xml:space="preserve">ровый  </w:t>
              <w:br/>
              <w:t xml:space="preserve">номер  </w:t>
              <w:br/>
              <w:t>земель-</w:t>
              <w:br/>
              <w:t xml:space="preserve">ного   </w:t>
              <w:br/>
              <w:t>участ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 xml:space="preserve">земель- </w:t>
              <w:br/>
              <w:t xml:space="preserve">ного    </w:t>
              <w:br/>
              <w:t>участка,</w:t>
              <w:br/>
              <w:t xml:space="preserve">кв. м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КСЗпром </w:t>
              <w:br/>
              <w:t xml:space="preserve">min,   </w:t>
              <w:br/>
              <w:t>руб./кв. м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населенного   </w:t>
              <w:br/>
              <w:t>пункта, наиболее</w:t>
              <w:br/>
              <w:t xml:space="preserve">близкого к   </w:t>
              <w:br/>
              <w:t xml:space="preserve">земельному   </w:t>
              <w:br/>
              <w:t xml:space="preserve">участку с    </w:t>
              <w:br/>
              <w:t xml:space="preserve">УПКСЗпром min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исполь-</w:t>
              <w:br/>
              <w:t>зования</w:t>
              <w:br/>
              <w:t xml:space="preserve">(МЖЗ,  </w:t>
              <w:br/>
              <w:t xml:space="preserve">ИЖЗ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КСЗсред,</w:t>
              <w:br/>
              <w:t>руб./кв. 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-</w:t>
              <w:br/>
              <w:t>ноше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m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2</Characters>
  <CharactersWithSpaces>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3:42:00Z</dcterms:modified>
  <cp:revision>2</cp:revision>
  <dc:subject>Расчет</dc:subject>
  <dc:title>Расчет соотношения между минимальным значением УПКС ЗУ для кластеров с достаточной информацией о рыночных ценах и (или) рыночных стоимостях (УПКСЗпром min) и значением УПКСЗ под многоквартирной (индивидуальной) жилой застройкой по населенному пункту, наи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