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их, огоро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ач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оотношения между минимальным значением УПКС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чных объединений для кластеров с достат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ей о рыночных ценах и (или) рыночных стоимост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КСЗд min) и средним значением УПКСЗ под индивиду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й застройкой в поселениях наиболее близ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оположению к дачным объедин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инимальными знач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486"/>
        <w:gridCol w:w="1889"/>
        <w:gridCol w:w="1486"/>
        <w:gridCol w:w="107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униципаль- </w:t>
              <w:br/>
              <w:t xml:space="preserve">ного района </w:t>
              <w:br/>
              <w:t xml:space="preserve">(городского </w:t>
              <w:br/>
              <w:t xml:space="preserve">округа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ачного   </w:t>
              <w:br/>
              <w:t>объединения,</w:t>
              <w:br/>
              <w:t>для которого</w:t>
              <w:br/>
              <w:t xml:space="preserve">определено </w:t>
              <w:br/>
              <w:t xml:space="preserve">минимальное </w:t>
              <w:br/>
              <w:t xml:space="preserve">значение  </w:t>
              <w:br/>
              <w:t xml:space="preserve">УПКСЗ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д  </w:t>
              <w:br/>
              <w:t xml:space="preserve">min,  </w:t>
              <w:br/>
              <w:t>руб./кв. 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селенного </w:t>
              <w:br/>
              <w:t xml:space="preserve">пункта,   </w:t>
              <w:br/>
              <w:t xml:space="preserve">наиболее   </w:t>
              <w:br/>
              <w:t xml:space="preserve">близкого к </w:t>
              <w:br/>
              <w:t xml:space="preserve">дачным    </w:t>
              <w:br/>
              <w:t xml:space="preserve">объединениям </w:t>
              <w:br/>
              <w:t xml:space="preserve">с УПКСЗд min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сред,</w:t>
              <w:br/>
              <w:t>руб./кв. 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но-</w:t>
              <w:br/>
              <w:t xml:space="preserve">ш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оотношения между минимальным значением УПКСЗ дачных объединений для кластеров с достаточной информацией о рыночных ценах и (или) рыночных стоимостях (УПКСЗд min) и средним значением УПКСЗ под индивидуальной жилой застройкой в поселениях наиболее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