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доводческих, огород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ачных объеди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оотношения между минимальным значением УПКС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доводческих и огороднических объединений для класт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остаточной информацией о рыночных це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рыночных стоимостях (УПКСЗсо min) и значением УПК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ых угодий по тем муниципальным райо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родским округам), где расположены садоводческ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ороднические объединения с минимальными значе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159"/>
        <w:gridCol w:w="1486"/>
        <w:gridCol w:w="1484"/>
        <w:gridCol w:w="1080"/>
        <w:gridCol w:w="189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муници-  </w:t>
              <w:br/>
              <w:t xml:space="preserve">пального </w:t>
              <w:br/>
              <w:t xml:space="preserve">района   </w:t>
              <w:br/>
              <w:t xml:space="preserve">(город-  </w:t>
              <w:br/>
              <w:t xml:space="preserve">ского    </w:t>
              <w:br/>
              <w:t xml:space="preserve">округа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садоводческого,</w:t>
              <w:br/>
              <w:t>огороднического</w:t>
              <w:br/>
              <w:t xml:space="preserve">объединения,  </w:t>
              <w:br/>
              <w:t xml:space="preserve">для которого  </w:t>
              <w:br/>
              <w:t xml:space="preserve">определено   </w:t>
              <w:br/>
              <w:t xml:space="preserve">минимальное  </w:t>
              <w:br/>
              <w:t xml:space="preserve">значение УПКСЗ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КСЗсо  </w:t>
              <w:br/>
              <w:t xml:space="preserve">min,   </w:t>
              <w:br/>
              <w:t>руб./кв. 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КСсред,</w:t>
              <w:br/>
              <w:t>руб./кв.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но-</w:t>
              <w:br/>
              <w:t xml:space="preserve">шени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</w:t>
              <w:br/>
              <w:t>муниципальных</w:t>
              <w:br/>
              <w:t xml:space="preserve">районов   </w:t>
              <w:br/>
              <w:t xml:space="preserve">(городских  </w:t>
              <w:br/>
              <w:t xml:space="preserve">округов),  </w:t>
              <w:br/>
              <w:t xml:space="preserve">для которых </w:t>
              <w:br/>
              <w:t xml:space="preserve">применяется </w:t>
              <w:br/>
              <w:t xml:space="preserve">рассчитанное </w:t>
              <w:br/>
              <w:t xml:space="preserve">соотнош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3:42:00Z</dcterms:modified>
  <cp:revision>2</cp:revision>
  <dc:subject>Расчет</dc:subject>
  <dc:title>Расчет соотношения между минимальным значением УПКСЗ садоводческих и огороднических объединений для кластеров с достаточной информацией о рыночных ценах и (или) рыночных стоимостях (УПКСЗсо min) и значением УПКС сельскохозяйственных угодий по тем муници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