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ЦИАЛЬНОЙ ВЫПЛАТЫ ИЗ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БЕСПЕЧЕНИЕ ЖИЛЬЕМ МОЛОДЫХ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2295"/>
        <w:gridCol w:w="2431"/>
        <w:gridCol w:w="2295"/>
        <w:gridCol w:w="1754"/>
        <w:gridCol w:w="1756"/>
        <w:gridCol w:w="1486"/>
        <w:gridCol w:w="2024"/>
        <w:gridCol w:w="1080"/>
        <w:gridCol w:w="1484"/>
        <w:gridCol w:w="2159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аселенного  </w:t>
              <w:br/>
              <w:t xml:space="preserve">пункта,      </w:t>
              <w:br/>
              <w:t>фамилия, имя,</w:t>
              <w:br/>
              <w:t xml:space="preserve">отчество     </w:t>
              <w:br/>
              <w:t xml:space="preserve">участника    </w:t>
              <w:br/>
              <w:t xml:space="preserve">Подпрограммы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семьи    </w:t>
              <w:br/>
              <w:t>(человек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</w:t>
              <w:br/>
              <w:t>жилого помещения</w:t>
              <w:br/>
              <w:t xml:space="preserve">для семьи       </w:t>
              <w:br/>
              <w:t xml:space="preserve">соответствующей </w:t>
              <w:br/>
              <w:t xml:space="preserve">численности &lt;*&gt; </w:t>
              <w:br/>
              <w:t xml:space="preserve">(кв. м) 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     </w:t>
              <w:br/>
              <w:t>стоимости 1 кв. м</w:t>
              <w:br/>
              <w:t xml:space="preserve">общей площади по </w:t>
              <w:br/>
              <w:t xml:space="preserve">муниципальному   </w:t>
              <w:br/>
              <w:t xml:space="preserve">образованию &lt;**&gt; </w:t>
              <w:br/>
              <w:t xml:space="preserve">(руб.)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   </w:t>
              <w:br/>
              <w:t>стоимость жилого</w:t>
              <w:br/>
              <w:t>помещения (графа</w:t>
              <w:br/>
              <w:t xml:space="preserve">3 x графу 4)    </w:t>
              <w:br/>
              <w:t xml:space="preserve">(руб.)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  </w:t>
              <w:br/>
              <w:t xml:space="preserve">средств из  </w:t>
              <w:br/>
              <w:t>федерального</w:t>
              <w:br/>
              <w:t xml:space="preserve">бюджета     </w:t>
              <w:br/>
              <w:t xml:space="preserve">(руб.)      </w:t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финансированию за счет       </w:t>
              <w:br/>
              <w:t xml:space="preserve">средств бюджета Московской области    </w:t>
              <w:br/>
              <w:t xml:space="preserve">(руб.)                                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униципального   </w:t>
              <w:br/>
              <w:t xml:space="preserve">образования (руб.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 графа</w:t>
              <w:br/>
              <w:t xml:space="preserve">8 + графа 9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графа  </w:t>
              <w:br/>
              <w:t xml:space="preserve">11 +   </w:t>
              <w:br/>
              <w:t xml:space="preserve">графа  </w:t>
              <w:br/>
              <w:t xml:space="preserve">12     </w:t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ая</w:t>
              <w:br/>
              <w:t xml:space="preserve">выпла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</w:t>
              <w:br/>
              <w:t xml:space="preserve">социальная    </w:t>
              <w:br/>
              <w:t xml:space="preserve">выплата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ая</w:t>
              <w:br/>
              <w:t xml:space="preserve">выплат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</w:t>
              <w:br/>
              <w:t xml:space="preserve">социальная     </w:t>
              <w:br/>
              <w:t xml:space="preserve">выпла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общей площади жилого помещения, с учетом которой определяется размер социальной выплаты, составляет: для семьи численностью два человека (молодые супруги или один молодой родитель и ребенок) - 42 кв. м; для семьи численностью три и более человек, включающей помимо молодых супругов одного и более детей (либо семьи, состоящей из одного молодого родителя и двух и более детей), - по 18 кв. м на каждого члена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орматив стоимости 1 кв. м общей площади жилья по муниципальному образованию, установленный органом местного самоуправления, который не должен превышать среднюю рыночную стоимость 1 кв. м общей площади жилья по Московской области, определяемую уполномоченным Правительством Российской Федерации федеральным органом исполнительной власти, на момент выдачи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местного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 образования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организ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бюджет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Правительство Московской обла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оциальной выплаты из бюджета Московской области на обеспечение жильем молодых семей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