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30.12.2010 N 196н, утвердивший данную форму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10 N 19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чет совокупного размера прибыли (убытк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астника проекта по осуществлению исследований, разрабо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коммерциализации их результатов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оном "Об инновационном центре "Сколко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1 января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│  Код   │      Сумма (руб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строки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  2    │           3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окупный размер прибыли (убытка)    │  010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редыдущие годы       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20__ года по 20__ год)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окупный размер прибыли (убытка) за │  020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20__ год        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21 + стр. 022) - (стр. 024 +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025 - стр. 026)     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ы от реализации                │  021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реализационные доходы            │  022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ы, не учитываемые при расчете  │  023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были                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, уменьшающие доходы от      │  024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лизации             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реализационные расходы           │  025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бытки, не учитываемые при расчете  │  026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были за отчетный год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окупный размер прибыли (убытка) за │  030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ие годы, включая отчетный (с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года по 20__ год)   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10 + стр. 020)    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составления                    (подпись)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вокупный размер прибыли определяется нарастающим итогом как суммы прибыли (убытка), рассчитанные по итогам каждого года, начиная с 1 числа года, в котором годовой объем выручки от реализации товаров (работ, услуг, имущественных прав) превысил один миллиард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рибыли (убытка) за каждый год рассчитывается в соответствии с главой 25 "Налог на прибыль организаций"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ыток, полученный организацией в отчетном году (стр. 020), уменьшает совокупный размер прибыли за предыдущие годы (стр. 010) или увеличивает убыток, полученный за предыдущие годы (если стр. 010 &lt; 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ыток по строкам 010, 020 и 030 указывается со знаком "-" (мину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строки 030 данного Расчета переносится в строку 010 Расчета за следую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5</Characters>
  <CharactersWithSpaces>3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Министерство финансов Российской Федерации</dc:creator>
  <dc:description/>
  <dc:language>en-US</dc:language>
  <cp:lastModifiedBy/>
  <dcterms:modified xsi:type="dcterms:W3CDTF">2011-10-30T20:56:00Z</dcterms:modified>
  <cp:revision>2</cp:revision>
  <dc:subject>Расчет</dc:subject>
  <dc:title>Расчет совокупного размера прибыли (убытка) участника проекта по осуществлению исследований, разработок и коммерциализации их результатов в соответствии с Федеральным законом «Об инновационном центре «Сколков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