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ФР РФ от 08.06.2010 N 10-37/пз-н, утвердивший данную форму, вступает в силу с 1 октяб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счета рыно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активов, в котор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ы средства пенс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ервов, и совокупной рыно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пенс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ервов не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вокупной рыночной стоимости пенсионных резер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 состоянию на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4"/>
        <w:gridCol w:w="3645"/>
      </w:tblGrid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, управляющей     </w:t>
              <w:br/>
              <w:t xml:space="preserve">инвестиционным портфелем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чистых активов </w:t>
              <w:br/>
              <w:t xml:space="preserve">(руб.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совокупная рыночная стоимость пенсионных</w:t>
              <w:br/>
              <w:t xml:space="preserve">резервов             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2</Characters>
  <CharactersWithSpaces>6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Федеральная служба по финансовым рынкам</dc:creator>
  <dc:description/>
  <dc:language>en-US</dc:language>
  <cp:lastModifiedBy/>
  <dcterms:modified xsi:type="dcterms:W3CDTF">2011-10-30T13:42:00Z</dcterms:modified>
  <cp:revision>2</cp:revision>
  <dc:subject>Расчет</dc:subject>
  <dc:title>Расчет совокупной рыночной стоимости пенсионных резер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