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7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реднегод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производственных фондов по ли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передач и подстан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90"/>
        <w:gridCol w:w="1621"/>
        <w:gridCol w:w="1349"/>
        <w:gridCol w:w="1351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а </w:t>
              <w:br/>
              <w:t xml:space="preserve">начало    </w:t>
              <w:br/>
              <w:t>регулируемого</w:t>
              <w:br/>
              <w:t xml:space="preserve">период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основ-</w:t>
              <w:br/>
              <w:t xml:space="preserve">ных произ- </w:t>
              <w:br/>
              <w:t>водственных</w:t>
              <w:br/>
              <w:t xml:space="preserve">фонд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</w:t>
              <w:br/>
              <w:t xml:space="preserve">основных </w:t>
              <w:br/>
              <w:t>производ-</w:t>
              <w:br/>
              <w:t xml:space="preserve">ственных </w:t>
              <w:br/>
              <w:t xml:space="preserve">фонд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на конец </w:t>
              <w:br/>
              <w:t xml:space="preserve">регули-  </w:t>
              <w:br/>
              <w:t xml:space="preserve">руемого  </w:t>
              <w:br/>
              <w:t xml:space="preserve">пери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 xml:space="preserve">годовая  </w:t>
              <w:br/>
              <w:t>стоимост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Линии электропереда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ЭП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ЭП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дстанци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(стр. 1 + стр. 2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1</Characters>
  <CharactersWithSpaces>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негодовой стоимости основных производственных фондов по линиям электропередач и подстанциям (таблица № П1.17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