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0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й арифметической стоимости билета в сал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класса воздушного судна на регулярных рейс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ден за 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2430"/>
        <w:gridCol w:w="2565"/>
        <w:gridCol w:w="242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  <w:br/>
              <w:t>отправ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>назна-</w:t>
              <w:br/>
              <w:t xml:space="preserve">ч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</w:t>
              <w:br/>
              <w:t>проданных билетов</w:t>
              <w:br/>
              <w:t xml:space="preserve">в салонах    </w:t>
              <w:br/>
              <w:t xml:space="preserve">экономического  </w:t>
              <w:br/>
              <w:t xml:space="preserve">класса для    </w:t>
              <w:br/>
              <w:t xml:space="preserve">взрослых     </w:t>
              <w:br/>
              <w:t xml:space="preserve">пассажиро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</w:t>
              <w:br/>
              <w:t xml:space="preserve">билетов за период </w:t>
              <w:br/>
              <w:t xml:space="preserve">для взрослых   </w:t>
              <w:br/>
              <w:t xml:space="preserve">пассажиров (с   </w:t>
              <w:br/>
              <w:t xml:space="preserve">учетом налога на </w:t>
              <w:br/>
              <w:t xml:space="preserve">добавленную    </w:t>
              <w:br/>
              <w:t>стоимость), рубл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</w:t>
              <w:br/>
              <w:t xml:space="preserve">арифметическая   </w:t>
              <w:br/>
              <w:t xml:space="preserve">стоимость билета </w:t>
              <w:br/>
              <w:t>в салоне экономи-</w:t>
              <w:br/>
              <w:t xml:space="preserve">ческого класса   </w:t>
              <w:br/>
              <w:t>воздушного судна,</w:t>
              <w:br/>
              <w:t xml:space="preserve">гр. 5 / гр. 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билета   состоит  из  величины   тарифа  экономического 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рослого пассажира, топливного сбора и аэропортового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должностное лицо ___________________        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ГЕНТСТВО         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  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         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ней арифметической стоимости билета в салоне экономического класса воздушного судна на регулярных рейсах (приложение к договору о предоставлении субсидий из федерального бюджета авиационным перевозчикам для возмещения недополученных ими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