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ам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билизационного резер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Й ВЕЛИЧИНЫ КОЭФФИЦИЕНТА СОСТОЯВШ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ЫТКОВ И ОЦЕНКИ КВАДРАТИЧЕСКОГО ОТКЛОНЕНИЯ ЗНАЧ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ЭФФИЦИЕНТА СОСТОЯВШИХСЯ УБЫТКОВ ДЛЯ ЦЕЛЕЙ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БИЛИЗАЦИОННОГО РЕЗЕРВА ПО УЧЕТНЫМ ГРУП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 - 5, 8, 9, 11, 13, 16 - 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1.12.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ая дата 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ая группа 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а 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┬──────────┬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│Код │ Величина │ Отклонение │Квадрат откл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.│          │ от средне- │нения от сре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│          │ </w:t>
      </w:r>
      <w:r>
        <w:rPr/>
        <w:t>го значе-  │него значе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│          │ </w:t>
      </w:r>
      <w:r>
        <w:rPr/>
        <w:t>ния,       │        - 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│          │        </w:t>
      </w:r>
      <w:r>
        <w:rPr/>
        <w:t>-   │[K(i) - K]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│          │ </w:t>
      </w:r>
      <w:r>
        <w:rPr/>
        <w:t>K(i) - K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┼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│     3    │      4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┼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           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вшихся убытков за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ый финансовый  год,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шествующий         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у периоду, К(1)│ 01 │   0,451  │   -0,043   │     0,00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┼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           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вшихся убытков за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ой финансовый  год,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шествующий         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у периоду, К(2)│ 02 │   0,759  │    0,265   │     0,07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┼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           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вшихся убытков за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тий финансовый  год,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шествующий         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у периоду, К(3)│ 03 │   0,618  │    0,124   │     0,01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┼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           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вшихся убытков за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вертый    финансовый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,     предшествующий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у периоду, К(4)│ 04 │   0,344  │   -0,150   │     0,02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┼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           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вшихся убытков за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ятый финансовый   год,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шествующий         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у периоду, К(5)│ 05 │   0,297  │   -0,197   │     0,03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┼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       величина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а           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вшихся   убытков,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                     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                     │ 06 │   0,494  │      х     │       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┼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а  квадратического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лонения     значений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а           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вшихся   убытков,│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k                     │ 07 │   0,193  │      х     │       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┴──────────┴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3</Characters>
  <CharactersWithSpaces>3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финансов Российской Федерации</dc:creator>
  <dc:description/>
  <dc:language>en-US</dc:language>
  <cp:lastModifiedBy/>
  <dcterms:modified xsi:type="dcterms:W3CDTF">2011-10-30T13:42:00Z</dcterms:modified>
  <cp:revision>2</cp:revision>
  <dc:subject>Расчет</dc:subject>
  <dc:title>Расчет средней величины коэффициента состоявшихся убытков и оценки квадратического отклонения значений коэффициента состоявшихся убытков для целей расчета стабилизационного резерва по учетным группам 1 — 5, 8, 9, 11, 13, 16 —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