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2005 N 02-10-09/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О 2.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УПЛАТЫ НАЛОГА НА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ОРГАНАМИ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ЯМИ, ФИНАНСИРУЕМ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 - главного   </w:t>
              <w:br/>
              <w:t xml:space="preserve">распорядителя средств федерального бюджета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 юридического лица, осуществляю-</w:t>
              <w:br/>
              <w:t>щего уплату налога на имущество, включенного по ре-</w:t>
              <w:br/>
              <w:t>шению Правительства Российской Федерации в перечень</w:t>
              <w:br/>
              <w:t>организаций, подведомственных главному распорядите-</w:t>
              <w:br/>
              <w:t xml:space="preserve">лю средств федерального бюджета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, определяющий организационно-правовую форму    </w:t>
              <w:br/>
              <w:t xml:space="preserve">юридического лица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номер организации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регистрационный номер     </w:t>
              <w:br/>
              <w:t xml:space="preserve">(ОГРН)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по коду ОКВЭД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0"/>
        <w:gridCol w:w="810"/>
        <w:gridCol w:w="1080"/>
        <w:gridCol w:w="540"/>
        <w:gridCol w:w="540"/>
        <w:gridCol w:w="1080"/>
        <w:gridCol w:w="675"/>
        <w:gridCol w:w="946"/>
        <w:gridCol w:w="1080"/>
        <w:gridCol w:w="810"/>
        <w:gridCol w:w="675"/>
        <w:gridCol w:w="945"/>
        <w:gridCol w:w="945"/>
        <w:gridCol w:w="945"/>
        <w:gridCol w:w="806"/>
      </w:tblGrid>
      <w:tr>
        <w:trPr>
          <w:trHeight w:val="48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АТ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-</w:t>
              <w:br/>
              <w:t xml:space="preserve">ект  </w:t>
              <w:br/>
              <w:t xml:space="preserve">РФ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бюджет-</w:t>
              <w:br/>
              <w:t xml:space="preserve">ного   </w:t>
              <w:br/>
              <w:t xml:space="preserve">учреж- </w:t>
              <w:br/>
              <w:t xml:space="preserve">дения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правах на </w:t>
              <w:br/>
              <w:t xml:space="preserve">земельный </w:t>
              <w:br/>
              <w:t xml:space="preserve">участок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>(здание</w:t>
              <w:br/>
              <w:t>(строе-</w:t>
              <w:br/>
              <w:t xml:space="preserve">ние),  </w:t>
              <w:br/>
              <w:t xml:space="preserve">соору- </w:t>
              <w:br/>
              <w:t xml:space="preserve">жение, </w:t>
              <w:br/>
              <w:t xml:space="preserve">другие </w:t>
              <w:br/>
              <w:t xml:space="preserve">основ- </w:t>
              <w:br/>
              <w:t xml:space="preserve">ные    </w:t>
              <w:br/>
              <w:t xml:space="preserve">сред-  </w:t>
              <w:br/>
              <w:t xml:space="preserve">ства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- </w:t>
              <w:br/>
              <w:t>товый</w:t>
              <w:br/>
              <w:t>адрес</w:t>
              <w:br/>
              <w:t xml:space="preserve">объ- </w:t>
              <w:br/>
              <w:t xml:space="preserve">ект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 xml:space="preserve">о правах  </w:t>
              <w:br/>
              <w:t xml:space="preserve">на объек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 xml:space="preserve">мост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  <w:br/>
              <w:t>налога</w:t>
              <w:br/>
              <w:t xml:space="preserve">в     </w:t>
              <w:br/>
              <w:t xml:space="preserve">субъ- </w:t>
              <w:br/>
              <w:t xml:space="preserve">екте  </w:t>
              <w:br/>
              <w:t xml:space="preserve">РФ, %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ло-</w:t>
              <w:br/>
              <w:t xml:space="preserve">га,  </w:t>
              <w:br/>
              <w:t xml:space="preserve">руб. </w:t>
            </w:r>
          </w:p>
        </w:tc>
      </w:tr>
      <w:tr>
        <w:trPr>
          <w:trHeight w:val="23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а-</w:t>
              <w:br/>
              <w:t xml:space="preserve">в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 xml:space="preserve">дата, </w:t>
              <w:br/>
              <w:t xml:space="preserve">номер </w:t>
              <w:br/>
              <w:t xml:space="preserve">доку- </w:t>
              <w:br/>
              <w:t xml:space="preserve">мент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а-</w:t>
              <w:br/>
              <w:t xml:space="preserve">в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 xml:space="preserve">дата, </w:t>
              <w:br/>
              <w:t xml:space="preserve">номер </w:t>
              <w:br/>
              <w:t xml:space="preserve">доку- </w:t>
              <w:br/>
              <w:t xml:space="preserve">мент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</w:t>
              <w:br/>
              <w:t>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финансов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, необходимых для уплаты налога на имущество федеральными органами государственной власти и организациями, финансируемыми из федерального бюджета. Форма № ФО 2.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