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 N 09-03-02/6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недвижимости N ММ/0591 от 06.07.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ФО 1.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редств, необходимых для уплаты земельного н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и органами государственной власти и организаци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уемыми из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484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 - главного     </w:t>
              <w:br/>
              <w:t xml:space="preserve">распорядителя средств федерального бюджета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, включенного   </w:t>
              <w:br/>
              <w:t xml:space="preserve">по решению Правительства Российской Федерации в      </w:t>
              <w:br/>
              <w:t xml:space="preserve">перечень организаций, подведомственных главному      </w:t>
              <w:br/>
              <w:t xml:space="preserve">распорядителю средств федерального бюджета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, определяющий организационно-правовую форму      </w:t>
              <w:br/>
              <w:t xml:space="preserve">юридического лица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ой государственный регистрационный номер (ОГРН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ятельности по коду ОКВЭД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6"/>
        <w:gridCol w:w="1349"/>
        <w:gridCol w:w="811"/>
        <w:gridCol w:w="810"/>
        <w:gridCol w:w="810"/>
        <w:gridCol w:w="944"/>
        <w:gridCol w:w="810"/>
        <w:gridCol w:w="811"/>
        <w:gridCol w:w="944"/>
        <w:gridCol w:w="810"/>
        <w:gridCol w:w="1080"/>
        <w:gridCol w:w="1081"/>
        <w:gridCol w:w="944"/>
        <w:gridCol w:w="1080"/>
        <w:gridCol w:w="810"/>
        <w:gridCol w:w="807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земельного  </w:t>
              <w:br/>
              <w:t xml:space="preserve">участка (адрес)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-</w:t>
              <w:br/>
              <w:t>стро-</w:t>
              <w:br/>
              <w:t xml:space="preserve">вый  </w:t>
              <w:br/>
              <w:t>номер</w:t>
              <w:br/>
              <w:t xml:space="preserve">зе-  </w:t>
              <w:br/>
              <w:t>мель-</w:t>
              <w:br/>
              <w:t xml:space="preserve">ного </w:t>
              <w:br/>
              <w:t>учас-</w:t>
              <w:br/>
              <w:t xml:space="preserve">тк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 xml:space="preserve">зе-  </w:t>
              <w:br/>
              <w:t xml:space="preserve">мель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>шенное</w:t>
              <w:br/>
              <w:t xml:space="preserve">испо- </w:t>
              <w:br/>
              <w:t xml:space="preserve">льзо- </w:t>
              <w:br/>
              <w:t xml:space="preserve">вание </w:t>
              <w:br/>
              <w:t xml:space="preserve">земе- </w:t>
              <w:br/>
              <w:t>льного</w:t>
              <w:br/>
              <w:t>участ-</w:t>
              <w:br/>
              <w:t xml:space="preserve">к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рава</w:t>
              <w:br/>
              <w:t xml:space="preserve">на   </w:t>
              <w:br/>
              <w:t>земе-</w:t>
              <w:br/>
              <w:t>льный</w:t>
              <w:br/>
              <w:t>учас-</w:t>
              <w:br/>
              <w:t xml:space="preserve">ток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</w:t>
              <w:br/>
              <w:t xml:space="preserve">в  </w:t>
              <w:br/>
              <w:t>прав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 xml:space="preserve">дата, </w:t>
              <w:br/>
              <w:t xml:space="preserve">номер </w:t>
              <w:br/>
              <w:t xml:space="preserve">доку- </w:t>
              <w:br/>
              <w:t xml:space="preserve">мен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 xml:space="preserve">щадь </w:t>
              <w:br/>
              <w:t xml:space="preserve">зе-  </w:t>
              <w:br/>
              <w:t>мель-</w:t>
              <w:br/>
              <w:t xml:space="preserve">ного </w:t>
              <w:br/>
              <w:t>учас-</w:t>
              <w:br/>
              <w:t xml:space="preserve">тка  </w:t>
              <w:br/>
              <w:t xml:space="preserve">(кв. </w:t>
              <w:br/>
              <w:t xml:space="preserve">м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 xml:space="preserve">участ- </w:t>
              <w:br/>
              <w:t xml:space="preserve">ка,    </w:t>
              <w:br/>
              <w:t xml:space="preserve">прихо- </w:t>
              <w:br/>
              <w:t>дящаяся</w:t>
              <w:br/>
              <w:t>на долю</w:t>
              <w:br/>
              <w:t>в праве</w:t>
              <w:br/>
              <w:t>(кв. м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- </w:t>
              <w:br/>
              <w:t xml:space="preserve">ный    </w:t>
              <w:br/>
              <w:t>показа-</w:t>
              <w:br/>
              <w:t xml:space="preserve">тель   </w:t>
              <w:br/>
              <w:t>кадаст-</w:t>
              <w:br/>
              <w:t xml:space="preserve">ровой  </w:t>
              <w:br/>
              <w:t xml:space="preserve">стои-  </w:t>
              <w:br/>
              <w:t xml:space="preserve">мости  </w:t>
              <w:br/>
              <w:t>земель,</w:t>
              <w:br/>
              <w:t xml:space="preserve">руб./  </w:t>
              <w:br/>
              <w:t xml:space="preserve">кв. м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-</w:t>
              <w:br/>
              <w:t>тровая</w:t>
              <w:br/>
              <w:t xml:space="preserve">стои- </w:t>
              <w:br/>
              <w:t xml:space="preserve">мость </w:t>
              <w:br/>
              <w:t xml:space="preserve">земе- </w:t>
              <w:br/>
              <w:t>льного</w:t>
              <w:br/>
              <w:t xml:space="preserve">учас- </w:t>
              <w:br/>
              <w:t xml:space="preserve">тка,  </w:t>
              <w:br/>
              <w:t xml:space="preserve">руб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  <w:br/>
              <w:t xml:space="preserve">недви- </w:t>
              <w:br/>
              <w:t xml:space="preserve">жимос- </w:t>
              <w:br/>
              <w:t>ти, ра-</w:t>
              <w:br/>
              <w:t xml:space="preserve">споло- </w:t>
              <w:br/>
              <w:t>женного</w:t>
              <w:br/>
              <w:t xml:space="preserve">на зе- </w:t>
              <w:br/>
              <w:t>мельном</w:t>
              <w:br/>
              <w:t>участк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-</w:t>
              <w:br/>
              <w:t xml:space="preserve">ка   </w:t>
              <w:br/>
              <w:t>земе-</w:t>
              <w:br/>
              <w:t>льно-</w:t>
              <w:br/>
              <w:t xml:space="preserve">го   </w:t>
              <w:br/>
              <w:t>нало-</w:t>
              <w:br/>
              <w:t>га, %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  </w:t>
              <w:br/>
              <w:t>земе-</w:t>
              <w:br/>
              <w:t>льно-</w:t>
              <w:br/>
              <w:t xml:space="preserve">го   </w:t>
              <w:br/>
              <w:t>нало-</w:t>
              <w:br/>
              <w:t xml:space="preserve">га,  </w:t>
              <w:br/>
              <w:t xml:space="preserve">руб.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КАТ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субъ- </w:t>
              <w:br/>
              <w:t xml:space="preserve">екта  </w:t>
              <w:br/>
              <w:t xml:space="preserve">РФ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ад-</w:t>
              <w:br/>
              <w:t>министра-</w:t>
              <w:br/>
              <w:t xml:space="preserve">тивно-   </w:t>
              <w:br/>
              <w:t xml:space="preserve">террито- </w:t>
              <w:br/>
              <w:t>риального</w:t>
              <w:br/>
              <w:t>образова-</w:t>
              <w:br/>
              <w:t xml:space="preserve">ни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- </w:t>
              <w:br/>
              <w:t>товый</w:t>
              <w:br/>
              <w:t xml:space="preserve">ори- </w:t>
              <w:br/>
              <w:t>ентир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1</Characters>
  <CharactersWithSpaces>1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финансов Российской Федерации~Федеральное агентство кадастра объектов недвижимости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ств, необходимых для уплаты земельного налога федеральными органами государственной власти и организациями, финансируемыми из федерального бюджета. Форма № ФО 1.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