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ПРАВЛЯЕМЫХ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олуча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ВЫПЛАТЫ СТИМУЛИРУЮЩЕГО ХАРАКТЕРА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ида доходов, утвержде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очника для осуществления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имулирующего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ОТВЕТСТВ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ункт, подпункт, раздел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рмативного правового акта, устанавливающего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ия суммы средств для осуществления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имулирующего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начисления вы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                                  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Сумма полученного дохода нарастающим итогом на дату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числения выплаты (руб.)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Доля дохода, направляемая на выплаты стимулирующего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арактера в соответствии с нормативным актом (%)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умма средств на выплаты стимулирующего характера по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у (руб.) (п. 1 x п. 2)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Сумма произведенного до даты начисления выплаты кассового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хода по выплатам стимулирующего характера (руб.)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Остаток доли полученного дохода для выплат стимулирующего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арактера (руб.) (п. 3 - п. 4)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Начислено выплат стимулирующего характера на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 200__ г. (руб.)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дата начисления выплаты)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средств 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6</Characters>
  <CharactersWithSpaces>2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финансов Московской обла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ств, направляемых получателем бюджетных средств на территории Московской области на выплаты стимулирующего характера за счет доходов, утвержденных в качестве источника для осуществления выплат стимулирующе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