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6 N АО/06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1.n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х для уплаты земе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ми органами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изациями, финансируемыми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1"/>
        <w:gridCol w:w="1350"/>
        <w:gridCol w:w="945"/>
        <w:gridCol w:w="1080"/>
        <w:gridCol w:w="944"/>
        <w:gridCol w:w="541"/>
        <w:gridCol w:w="540"/>
        <w:gridCol w:w="1080"/>
        <w:gridCol w:w="945"/>
        <w:gridCol w:w="944"/>
        <w:gridCol w:w="406"/>
        <w:gridCol w:w="675"/>
        <w:gridCol w:w="1080"/>
        <w:gridCol w:w="1079"/>
        <w:gridCol w:w="1080"/>
        <w:gridCol w:w="1081"/>
        <w:gridCol w:w="1080"/>
        <w:gridCol w:w="1075"/>
      </w:tblGrid>
      <w:tr>
        <w:trPr>
          <w:trHeight w:val="48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              </w:t>
              <w:br/>
              <w:t xml:space="preserve">(главного распорядителя средств                      </w:t>
              <w:br/>
              <w:t xml:space="preserve">федерального бюджета)           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              </w:t>
              <w:br/>
              <w:t xml:space="preserve">осуществляющего уплату земельного                    </w:t>
              <w:br/>
              <w:t xml:space="preserve">налога, включенного по решению                       </w:t>
              <w:br/>
              <w:t xml:space="preserve">Правительства Российской Федерации в                 </w:t>
              <w:br/>
              <w:t xml:space="preserve">перечень организаций, подведомственных               </w:t>
              <w:br/>
              <w:t xml:space="preserve">главному распорядителю средств                       </w:t>
              <w:br/>
              <w:t xml:space="preserve">федерального бюджета            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                    </w:t>
              <w:br/>
              <w:t xml:space="preserve">правовую форму юридического лица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                 </w:t>
              <w:br/>
              <w:t xml:space="preserve">регистрационный номер (ОГРН)    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земельного   </w:t>
              <w:br/>
              <w:t xml:space="preserve">участка (адрес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рава  </w:t>
              <w:br/>
              <w:t xml:space="preserve">на     </w:t>
              <w:br/>
              <w:t>земель-</w:t>
              <w:br/>
              <w:t xml:space="preserve">ный    </w:t>
              <w:br/>
              <w:t>участо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</w:t>
              <w:br/>
              <w:t xml:space="preserve">прав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дата,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,    </w:t>
              <w:br/>
              <w:t xml:space="preserve">прихо- </w:t>
              <w:br/>
              <w:t>дящаяся</w:t>
              <w:br/>
              <w:t>на долю</w:t>
              <w:br/>
              <w:t>в праве</w:t>
              <w:br/>
              <w:t>(кв. м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- </w:t>
              <w:br/>
              <w:t>ный по-</w:t>
              <w:br/>
              <w:t xml:space="preserve">каза-  </w:t>
              <w:br/>
              <w:t xml:space="preserve">тель   </w:t>
              <w:br/>
              <w:t>кадаст-</w:t>
              <w:br/>
              <w:t xml:space="preserve">ровой  </w:t>
              <w:br/>
              <w:t xml:space="preserve">стои-  </w:t>
              <w:br/>
              <w:t xml:space="preserve">мости  </w:t>
              <w:br/>
              <w:t>земель,</w:t>
              <w:br/>
              <w:t xml:space="preserve">руб./  </w:t>
              <w:br/>
              <w:t xml:space="preserve">кв. 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ая  </w:t>
              <w:br/>
              <w:t xml:space="preserve">стои-  </w:t>
              <w:br/>
              <w:t xml:space="preserve">мость  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,    </w:t>
              <w:br/>
              <w:t xml:space="preserve">руб.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недви- </w:t>
              <w:br/>
              <w:t xml:space="preserve">жимос- </w:t>
              <w:br/>
              <w:t xml:space="preserve">ти,    </w:t>
              <w:br/>
              <w:t xml:space="preserve">распо- </w:t>
              <w:br/>
              <w:t xml:space="preserve">ложен- </w:t>
              <w:br/>
              <w:t>ного на</w:t>
              <w:br/>
              <w:t>земель-</w:t>
              <w:br/>
              <w:t xml:space="preserve">ном    </w:t>
              <w:br/>
              <w:t>участк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земель-</w:t>
              <w:br/>
              <w:t xml:space="preserve">ного   </w:t>
              <w:br/>
              <w:t>налога,</w:t>
              <w:br/>
              <w:t xml:space="preserve">%%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земель-</w:t>
              <w:br/>
              <w:t xml:space="preserve">ного   </w:t>
              <w:br/>
              <w:t>налога,</w:t>
              <w:br/>
              <w:t xml:space="preserve">руб.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админи-  </w:t>
              <w:br/>
              <w:t xml:space="preserve">стратив- </w:t>
              <w:br/>
              <w:t>но-терри-</w:t>
              <w:br/>
              <w:t xml:space="preserve">ториаль- </w:t>
              <w:br/>
              <w:t xml:space="preserve">ного об- </w:t>
              <w:br/>
              <w:t>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>ориен-</w:t>
              <w:br/>
              <w:t xml:space="preserve">тир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__                        "Согласовано"   Руководитель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Исполнитель _________ 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земельного налога федеральными органами государственной власти и организациями, финансируемыми из федерального бюджета. Форма № ФО 1.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