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6 N АО/06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асчет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обходимых для уплаты налога на имущество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рганами государственной власти и организ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финансируемыми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39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,  </w:t>
              <w:br/>
              <w:t xml:space="preserve">главного распорядителя средств          </w:t>
              <w:br/>
              <w:t xml:space="preserve">федерального бюджета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,  </w:t>
              <w:br/>
              <w:t xml:space="preserve">осуществляющего уплату налога на        </w:t>
              <w:br/>
              <w:t xml:space="preserve">имущество, включенного по решению       </w:t>
              <w:br/>
              <w:t xml:space="preserve">Правительства Российской Федерации в    </w:t>
              <w:br/>
              <w:t xml:space="preserve">перечень организаций, подведомственных  </w:t>
              <w:br/>
              <w:t xml:space="preserve">главному распорядителю средств          </w:t>
              <w:br/>
              <w:t xml:space="preserve">федерального бюджета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, определяющий организационно-       </w:t>
              <w:br/>
              <w:t xml:space="preserve">правовую форму юридического лица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номер организации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        </w:t>
              <w:br/>
              <w:t xml:space="preserve">регистрационный номер (ОГРН)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по коду ОКВЭД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────────┬───┬────┬─────────────────────────────┬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 РФ│Наименование│ИНН│КПП │ Категория основных средств  │Всего    │ Ставка  │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бюджетного │   │    │   (остаточная стоимость)    │         │налога в │нач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учреждения │   │    ├────────────────────┬────────┤         │субъекте │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</w:t>
      </w:r>
      <w:r>
        <w:rPr>
          <w:sz w:val="16"/>
          <w:szCs w:val="16"/>
        </w:rPr>
        <w:t>здания и сооружения │ другие │         │   РФ,   │налог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      │   │    │  </w:t>
      </w:r>
      <w:r>
        <w:rPr>
          <w:sz w:val="16"/>
          <w:szCs w:val="16"/>
        </w:rPr>
        <w:t>(пообъектно) &lt;*&gt;  │основные│         │    %    │под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├────────┬───────────┤</w:t>
      </w:r>
      <w:r>
        <w:rPr>
          <w:sz w:val="16"/>
          <w:szCs w:val="16"/>
        </w:rPr>
        <w:t>средства│         │         │жа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</w:t>
      </w:r>
      <w:r>
        <w:rPr>
          <w:sz w:val="16"/>
          <w:szCs w:val="16"/>
        </w:rPr>
        <w:t>наимено-│остаточная │  &lt;**&gt;  │         │         │уп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</w:t>
      </w:r>
      <w:r>
        <w:rPr>
          <w:sz w:val="16"/>
          <w:szCs w:val="16"/>
        </w:rPr>
        <w:t>вание   │ стоимость │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</w:t>
      </w:r>
      <w:r>
        <w:rPr>
          <w:sz w:val="16"/>
          <w:szCs w:val="16"/>
        </w:rPr>
        <w:t>объекта │           │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──┼───┼────┼────────┼───────────┼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│     2      │ 3 │ 4  │   5    │     6     │   7    │8 = 6 + 7│    9  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──┼───┼────┼────────┼───────────┼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</w:t>
      </w:r>
      <w:r>
        <w:rPr>
          <w:sz w:val="16"/>
          <w:szCs w:val="16"/>
        </w:rPr>
        <w:t>1.      │           │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</w:t>
      </w:r>
      <w:r>
        <w:rPr>
          <w:sz w:val="16"/>
          <w:szCs w:val="16"/>
        </w:rPr>
        <w:t>2.      │           │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</w:t>
      </w:r>
      <w:r>
        <w:rPr>
          <w:sz w:val="16"/>
          <w:szCs w:val="16"/>
        </w:rPr>
        <w:t>3.      │           │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</w:t>
      </w:r>
      <w:r>
        <w:rPr>
          <w:sz w:val="16"/>
          <w:szCs w:val="16"/>
        </w:rPr>
        <w:t>и т.д.  │           │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   │    │        │           │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│            │   │    │        │           │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┴───┴────┴────────┴───────────┴────────┴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Пообъектно  представляется информация только п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Здания и сооружения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  Информация   по   другим  категориям  основ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ляется суммой их остаточной стоимост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меститель руководителя      Руководитель Рос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  ______________ 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)    (расшифровка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дписи)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____ г.     "__" __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4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, необходимых для уплаты налога на имущество федеральными органами государственной власти и организациями, финансируемыми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