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ериод с _________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перечисл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меж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ансф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бюджет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159"/>
        <w:gridCol w:w="1621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ингента        </w:t>
              <w:br/>
              <w:t xml:space="preserve">получателей выплат (направления </w:t>
              <w:br/>
              <w:t xml:space="preserve">расходования средств)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ыплаты </w:t>
              <w:br/>
              <w:t>на 1 получателя</w:t>
              <w:br/>
              <w:t xml:space="preserve">&lt;*&gt;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лучателей</w:t>
              <w:br/>
              <w:t xml:space="preserve">выплат 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в случае осуществления социальных и иных выплат, размер которых установлен на одного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финансов Московской обла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 для перечисления межбюджетного трансферта в бюджет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