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редоставления меж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фертов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8 N 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 НА ПЕРИОД С _________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ЕРЕЧИС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межбюджетного трансф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БЮДЖЕТ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2565"/>
        <w:gridCol w:w="1755"/>
        <w:gridCol w:w="2026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онтингента </w:t>
              <w:br/>
              <w:t xml:space="preserve">получателей </w:t>
              <w:br/>
              <w:t xml:space="preserve">выплат      </w:t>
              <w:br/>
              <w:t>(направления</w:t>
              <w:br/>
              <w:t>расходования</w:t>
              <w:br/>
              <w:t xml:space="preserve">средств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ыплаты на </w:t>
              <w:br/>
              <w:t xml:space="preserve">1 получателя &lt;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олучателей </w:t>
              <w:br/>
              <w:t xml:space="preserve">выплат &lt;*&gt;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в случае осуществления социальных и иных выплат, размер которых установлен на одного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4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финансов Московской обла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ств для перечисления в бюджет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