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администрации городского округа Троицк МО от 13.11.2009 N 1105, утвердившее Регламент, в котором приведена данная форма, вступает в силу со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министрации г. Троицка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услуги о предоставлении субсид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плату жилого помещения и коммунальных услу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ам г. Троицка</w:t>
      </w:r>
    </w:p>
    <w:p>
      <w:pPr>
        <w:pStyle w:val="NoNumberNormal"/>
        <w:widowControl/>
        <w:bidi w:val="0"/>
        <w:ind w:left="54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АСЧЕТ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период с _____________________ по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перечисления субсидий на оплату жилого помещения и коммунальных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бюджет муниципального образования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г. Троиц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муниципального образования Московской област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320"/>
        <w:gridCol w:w="2159"/>
        <w:gridCol w:w="1621"/>
        <w:gridCol w:w="135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контингента       </w:t>
              <w:br/>
              <w:t>получателей выплат (направления</w:t>
              <w:br/>
              <w:t xml:space="preserve">расходования средств)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выплаты </w:t>
              <w:br/>
              <w:t>на 1 получателя</w:t>
              <w:br/>
              <w:t xml:space="preserve">&lt;*&gt;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>получателей</w:t>
              <w:br/>
              <w:t xml:space="preserve">выплат &lt;*&gt;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  </w:t>
              <w:br/>
              <w:t xml:space="preserve">руб.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дане, получившие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на оплату жилья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 коммунальных услуг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тья 262         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ъем комиссионного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знаграждения банку за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числение жилищных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й на счета граждан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тья 226         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        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54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а города            _________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Управления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      _________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54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540" w:right="0" w:hanging="0"/>
        <w:jc w:val="both"/>
        <w:rPr/>
      </w:pPr>
      <w:r>
        <w:rPr/>
        <w:t>&lt;*&gt; Графа не заполняется в случае расчета средств по направлениям их расхо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0</Words>
  <Characters>2142</Characters>
  <CharactersWithSpaces>18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2:00Z</dcterms:created>
  <dc:creator>Органы местного самоуправления г. Троицка (Московская область)</dc:creator>
  <dc:description/>
  <dc:language>en-US</dc:language>
  <cp:lastModifiedBy/>
  <dcterms:modified xsi:type="dcterms:W3CDTF">2011-10-30T13:42:00Z</dcterms:modified>
  <cp:revision>2</cp:revision>
  <dc:subject>Расчет</dc:subject>
  <dc:title>Расчет средств для перечисления жилищной субсидии жителю г. Троицка Московской области на оплату жилого помещения и коммунальных услу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