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числе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в 2007 году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5.2007 N 6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ИОД С ______ ПО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еречисл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межбюджетного трансф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бюджет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1"/>
        <w:gridCol w:w="2699"/>
        <w:gridCol w:w="3106"/>
        <w:gridCol w:w="162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тингента </w:t>
              <w:br/>
              <w:t xml:space="preserve">получателей выплат       </w:t>
              <w:br/>
              <w:t>(направления расходования</w:t>
              <w:br/>
              <w:t xml:space="preserve">средств)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ыплаты     </w:t>
              <w:br/>
              <w:t>на 1 получателя &lt;*&gt;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лучателей</w:t>
              <w:br/>
              <w:t xml:space="preserve">выплат &lt;*&gt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местного самоуправления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не заполняется в случае расчета средств по направлениям их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2:00Z</dcterms:created>
  <dc:creator>Министерство финансов Московской области</dc:creator>
  <dc:description/>
  <dc:language>en-US</dc:language>
  <cp:lastModifiedBy/>
  <dcterms:modified xsi:type="dcterms:W3CDTF">2011-10-30T13:42:00Z</dcterms:modified>
  <cp:revision>2</cp:revision>
  <dc:subject>Расчет</dc:subject>
  <dc:title>Расчет средств для получения субвенции, предоставляемой из бюджета Московской области бюджетам муниципальных образований Московской области из фонда компенсаций Московской области на 2007 год, на финансирование материальной поддержки детей-сирот и детей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