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Минфи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10 N 3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СТВ НА ПЕРИОД КАНИКУЛЯРНОГО ВРЕМЕНИ С _______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ЕРЕЧИС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межбюджетного трансф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БЮДЖЕТ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2431"/>
        <w:gridCol w:w="2429"/>
        <w:gridCol w:w="1756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контингента       </w:t>
              <w:br/>
              <w:t>получателей выплат</w:t>
              <w:br/>
              <w:t xml:space="preserve">(направления      </w:t>
              <w:br/>
              <w:t xml:space="preserve">расходования      </w:t>
              <w:br/>
              <w:t xml:space="preserve">средств)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тоимости </w:t>
              <w:br/>
              <w:t xml:space="preserve">питания на 1     </w:t>
              <w:br/>
              <w:t xml:space="preserve">человека в день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го самоуправления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финансов Московской области</dc:creator>
  <dc:description/>
  <dc:language>en-US</dc:language>
  <cp:lastModifiedBy/>
  <dcterms:modified xsi:type="dcterms:W3CDTF">2011-10-30T13:42:00Z</dcterms:modified>
  <cp:revision>2</cp:revision>
  <dc:subject>Расчет</dc:subject>
  <dc:title>Расчет средств на период каникулярного времени для перечисления межбюджетного трансферта в бюджет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