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Управления Роснедвижимости по МО от 08.07.2005 N 73, в котором приведена данная форма, введен в действие с 8 июл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заполнения формы ФО 1.n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Расчет средств, необходимых для у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ого налога Федеральн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власти и организация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уемыми из федерального бюджет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ФО 1.n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СРЕДСТВ, НЕОБХОДИМЫХ ДЛЯ УПЛАТЫ ЗЕМЕЛЬНОГО НАЛО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ЫМИ ОРГАНАМИ ГОСУДАРСТВЕННОЙ В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РГАНИЗАЦИЯМИ, ФИНАНСИРУЕМ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ФЕДЕРАЛЬНОГО БЮДЖ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1754"/>
      </w:tblGrid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юридического лица - главного   </w:t>
              <w:br/>
              <w:t xml:space="preserve">распорядителя средств федерального бюджета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юридического лица, включенного </w:t>
              <w:br/>
              <w:t xml:space="preserve">по решению Правительства Российской Федерации      </w:t>
              <w:br/>
              <w:t xml:space="preserve">в перечень организаций, подведомственных главному  </w:t>
              <w:br/>
              <w:t xml:space="preserve">распорядителю средств федерального бюджета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, определяющий организационно-правовую форму    </w:t>
              <w:br/>
              <w:t xml:space="preserve">юридического лица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/КПП        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государственный регистрационный номер     </w:t>
              <w:br/>
              <w:t xml:space="preserve">(ОГРН)         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еятельности по коду ОКВЭД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252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755"/>
        <w:gridCol w:w="2295"/>
        <w:gridCol w:w="1214"/>
        <w:gridCol w:w="1621"/>
        <w:gridCol w:w="1350"/>
        <w:gridCol w:w="1889"/>
        <w:gridCol w:w="1757"/>
        <w:gridCol w:w="1078"/>
        <w:gridCol w:w="1890"/>
        <w:gridCol w:w="1485"/>
        <w:gridCol w:w="1754"/>
        <w:gridCol w:w="1621"/>
        <w:gridCol w:w="1621"/>
        <w:gridCol w:w="201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6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положение земельного участка (адрес)  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тровый</w:t>
              <w:br/>
              <w:t xml:space="preserve">номер      </w:t>
              <w:br/>
              <w:t xml:space="preserve">земельного </w:t>
              <w:br/>
              <w:t xml:space="preserve">участка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рия</w:t>
              <w:br/>
              <w:t xml:space="preserve">земель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енное  </w:t>
              <w:br/>
              <w:t>использование</w:t>
              <w:br/>
              <w:t xml:space="preserve">земельного   </w:t>
              <w:br/>
              <w:t xml:space="preserve">участка      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права   </w:t>
              <w:br/>
              <w:t>на земельный</w:t>
              <w:br/>
              <w:t xml:space="preserve">участок     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</w:t>
              <w:br/>
              <w:t>в праве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</w:t>
              <w:br/>
              <w:t xml:space="preserve">дата, номер  </w:t>
              <w:br/>
              <w:t xml:space="preserve">документа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 </w:t>
              <w:br/>
              <w:t xml:space="preserve">площадь   </w:t>
              <w:br/>
              <w:t>земельного</w:t>
              <w:br/>
              <w:t xml:space="preserve">участка   </w:t>
              <w:br/>
              <w:t xml:space="preserve">(кв. м)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  </w:t>
              <w:br/>
              <w:t xml:space="preserve">земельного  </w:t>
              <w:br/>
              <w:t xml:space="preserve">участка,    </w:t>
              <w:br/>
              <w:t>приходящаяся</w:t>
              <w:br/>
              <w:t xml:space="preserve">на долю     </w:t>
              <w:br/>
              <w:t xml:space="preserve">в праве     </w:t>
              <w:br/>
              <w:t xml:space="preserve">(кв. м)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  </w:t>
              <w:br/>
              <w:t xml:space="preserve">показатель </w:t>
              <w:br/>
              <w:t>кадастровой</w:t>
              <w:br/>
              <w:t xml:space="preserve">стоимости  </w:t>
              <w:br/>
              <w:t xml:space="preserve">земель,    </w:t>
              <w:br/>
              <w:t xml:space="preserve">руб./кв. м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тровая</w:t>
              <w:br/>
              <w:t xml:space="preserve">стоимость  </w:t>
              <w:br/>
              <w:t xml:space="preserve">земельного </w:t>
              <w:br/>
              <w:t xml:space="preserve">участка,   </w:t>
              <w:br/>
              <w:t xml:space="preserve">руб.       </w:t>
            </w:r>
          </w:p>
        </w:tc>
        <w:tc>
          <w:tcPr>
            <w:tcW w:w="20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объекта       </w:t>
              <w:br/>
              <w:t xml:space="preserve">недвижимости, </w:t>
              <w:br/>
              <w:t>расположенного</w:t>
              <w:br/>
              <w:t xml:space="preserve">на земельном  </w:t>
              <w:br/>
              <w:t xml:space="preserve">участке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ОКАТ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убъекта РФ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>административно-</w:t>
              <w:br/>
              <w:t>территориального</w:t>
              <w:br/>
              <w:t xml:space="preserve">образования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чтовый</w:t>
              <w:br/>
              <w:t>ориентир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</Words>
  <Characters>2107</Characters>
  <CharactersWithSpaces>17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2:00Z</dcterms:created>
  <dc:creator>Управление Федерального агентства кадастра объектов недвижимости по Московской области</dc:creator>
  <dc:description/>
  <dc:language>en-US</dc:language>
  <cp:lastModifiedBy/>
  <dcterms:modified xsi:type="dcterms:W3CDTF">2011-10-30T13:42:00Z</dcterms:modified>
  <cp:revision>2</cp:revision>
  <dc:subject>Расчет</dc:subject>
  <dc:title>Расчет средств, необходимых для уплаты земельного налога федеральными органами государственной власти и организациями, финансируемыми из федерального бюджета. Форма № ФО 1.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