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ов использования и погашения кре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ой валюте, предоставляемого банк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латы процентов, начисленных по креди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ыс. у.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 кредита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ная ставка по креди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890"/>
        <w:gridCol w:w="1351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ьзования  </w:t>
              <w:br/>
              <w:t xml:space="preserve">и погашения кредита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 (месяцев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Сумма задолженности кредита на начало год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умма использованного кредит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умма основного долга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умма начисленных процентов по кредиту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Итого задолженность по кредиту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умма иностранной валюты, направляемой на        </w:t>
              <w:br/>
              <w:t xml:space="preserve">погашение задолженности по кредиту и             </w:t>
              <w:br/>
              <w:t xml:space="preserve">начисленным процентам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умма задолженности по кредиту на конец год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Касенов Е.Б.</dc:creator>
  <dc:description/>
  <dc:language>en-US</dc:language>
  <cp:lastModifiedBy/>
  <dcterms:modified xsi:type="dcterms:W3CDTF">2011-10-30T13:42:00Z</dcterms:modified>
  <cp:revision>2</cp:revision>
  <dc:subject>Расчет</dc:subject>
  <dc:title>Расчет сроков использования и погашения кредита в иностранной валюте, представляемого банком, и уплаты процентов, начисленных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