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ам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БИЛИЗАЦИОННОГО РЕЗЕРВА ПО УЧЕ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1 - 5, 8, 9, 11, 13, 16 -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1.12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ая дат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 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675"/>
        <w:gridCol w:w="1891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анная страховая премия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434 285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изационный резерв   на   начало 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3 828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размер стабилизационного резерв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5 814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состоявшихся убытков   за    отчетный</w:t>
              <w:br/>
              <w:t xml:space="preserve">период, K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,283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величина   коэффициента      состоявшихся</w:t>
              <w:br/>
              <w:t xml:space="preserve">-                                       </w:t>
              <w:br/>
              <w:t xml:space="preserve">убытков, K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494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/ уменьшение         стабилизационного</w:t>
              <w:br/>
              <w:t xml:space="preserve">резерв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302 634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ый итог (стр. 02 - стр. 06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6 462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билизационный резерв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6 46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8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стабилизационного резерва по учетным группам 1 — 5, 8, 9, 11, 13, 16 —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