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ам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 ПО УЧЕ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6, 7, 10, 12, 14 И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675"/>
        <w:gridCol w:w="1891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й результат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5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изационный резерв   на   начало 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80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стабилизационного резер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10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/ уменьшение         стабилизационного</w:t>
              <w:br/>
              <w:t xml:space="preserve">резерв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1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ый итог (стр. 02 + стр. 04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1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билизационный резерв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1 00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табилизационного резерва по учетным группам 6, 7, 10, 12, 14 и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