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Решением Комиссии Таможенного союза от 20.05.2010 N 257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кларации на това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атистической стоимости това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зимых на территорию государства - члена тамо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юза, по коммерческим условиям поста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5"/>
        <w:gridCol w:w="945"/>
        <w:gridCol w:w="1081"/>
        <w:gridCol w:w="1215"/>
        <w:gridCol w:w="809"/>
        <w:gridCol w:w="1081"/>
        <w:gridCol w:w="944"/>
        <w:gridCol w:w="945"/>
        <w:gridCol w:w="811"/>
        <w:gridCol w:w="809"/>
        <w:gridCol w:w="810"/>
        <w:gridCol w:w="811"/>
        <w:gridCol w:w="945"/>
        <w:gridCol w:w="944"/>
        <w:gridCol w:w="1215"/>
        <w:gridCol w:w="1081"/>
        <w:gridCol w:w="1079"/>
        <w:gridCol w:w="944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рческие</w:t>
              <w:br/>
              <w:t xml:space="preserve">условия   </w:t>
              <w:br/>
              <w:t xml:space="preserve">поставок  </w:t>
            </w:r>
          </w:p>
        </w:tc>
        <w:tc>
          <w:tcPr>
            <w:tcW w:w="8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в стране экспортера         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 </w:t>
              <w:br/>
              <w:t xml:space="preserve">перевозка </w:t>
            </w:r>
          </w:p>
        </w:tc>
        <w:tc>
          <w:tcPr>
            <w:tcW w:w="70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в стране импорта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у</w:t>
              <w:br/>
              <w:t>произ-</w:t>
              <w:br/>
              <w:t xml:space="preserve">води- </w:t>
              <w:br/>
              <w:t xml:space="preserve">теля  </w:t>
              <w:br/>
              <w:t>това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упа-  </w:t>
              <w:br/>
              <w:t xml:space="preserve">ковки </w:t>
              <w:br/>
              <w:t>и мар-</w:t>
              <w:br/>
              <w:t>киров-</w:t>
              <w:br/>
              <w:t xml:space="preserve">к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>по пог-</w:t>
              <w:br/>
              <w:t xml:space="preserve">рузке  </w:t>
              <w:br/>
              <w:t xml:space="preserve">товара </w:t>
              <w:br/>
              <w:t>на вну-</w:t>
              <w:br/>
              <w:t>тренний</w:t>
              <w:br/>
              <w:t xml:space="preserve">транс- </w:t>
              <w:br/>
              <w:t xml:space="preserve">пор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>перевоз-</w:t>
              <w:br/>
              <w:t>ки това-</w:t>
              <w:br/>
              <w:t xml:space="preserve">ра от   </w:t>
              <w:br/>
              <w:t xml:space="preserve">склада  </w:t>
              <w:br/>
              <w:t>продавца</w:t>
              <w:br/>
              <w:t xml:space="preserve">до ос-  </w:t>
              <w:br/>
              <w:t xml:space="preserve">новных  </w:t>
              <w:br/>
              <w:t xml:space="preserve">перево- </w:t>
              <w:br/>
              <w:t xml:space="preserve">зочных  </w:t>
              <w:br/>
              <w:t xml:space="preserve">средст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 xml:space="preserve">на   </w:t>
              <w:br/>
              <w:t>стра-</w:t>
              <w:br/>
              <w:t>хова-</w:t>
              <w:br/>
              <w:t xml:space="preserve">ние  </w:t>
              <w:br/>
              <w:t xml:space="preserve">до   </w:t>
              <w:br/>
              <w:t xml:space="preserve">гра- </w:t>
              <w:br/>
              <w:t xml:space="preserve">ниц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>по выг-</w:t>
              <w:br/>
              <w:t>рузке и</w:t>
              <w:br/>
              <w:t>склади-</w:t>
              <w:br/>
              <w:t>рованию</w:t>
              <w:br/>
              <w:t>товаров</w:t>
              <w:br/>
              <w:t>в пунк-</w:t>
              <w:br/>
              <w:t xml:space="preserve">те пе- </w:t>
              <w:br/>
              <w:t>ревалки</w:t>
              <w:br/>
              <w:t xml:space="preserve">груз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-</w:t>
              <w:br/>
              <w:t xml:space="preserve">ды по </w:t>
              <w:br/>
              <w:t xml:space="preserve">пог-  </w:t>
              <w:br/>
              <w:t xml:space="preserve">рузке </w:t>
              <w:br/>
              <w:t>на ос-</w:t>
              <w:br/>
              <w:t>новной</w:t>
              <w:br/>
              <w:t>транс-</w:t>
              <w:br/>
              <w:t xml:space="preserve">пор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. </w:t>
              <w:br/>
              <w:t>расхо-</w:t>
              <w:br/>
              <w:t xml:space="preserve">ды в  </w:t>
              <w:br/>
              <w:t>стране</w:t>
              <w:br/>
              <w:t xml:space="preserve">экс-  </w:t>
              <w:br/>
              <w:t>порте-</w:t>
              <w:br/>
              <w:t xml:space="preserve">р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</w:t>
              <w:br/>
              <w:t>порт-</w:t>
              <w:br/>
              <w:t xml:space="preserve">ные  </w:t>
              <w:br/>
              <w:t xml:space="preserve">фор- </w:t>
              <w:br/>
              <w:t>маль-</w:t>
              <w:br/>
              <w:t>ности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рахт</w:t>
              <w:br/>
              <w:t>стра-</w:t>
              <w:br/>
              <w:t>(про-</w:t>
              <w:br/>
              <w:t>хова-</w:t>
              <w:br/>
              <w:t xml:space="preserve">воз- </w:t>
              <w:br/>
              <w:t>ние в</w:t>
              <w:br/>
              <w:t xml:space="preserve">ная  </w:t>
              <w:br/>
              <w:t xml:space="preserve">пути </w:t>
              <w:br/>
              <w:t xml:space="preserve">пла- </w:t>
              <w:br/>
              <w:t xml:space="preserve">та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по-</w:t>
              <w:br/>
              <w:t>ртные</w:t>
              <w:br/>
              <w:t xml:space="preserve">фор- </w:t>
              <w:br/>
              <w:t>маль-</w:t>
              <w:br/>
              <w:t>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-</w:t>
              <w:br/>
              <w:t xml:space="preserve">ды по </w:t>
              <w:br/>
              <w:t xml:space="preserve">выг-  </w:t>
              <w:br/>
              <w:t xml:space="preserve">рузке </w:t>
              <w:br/>
              <w:t>в пун-</w:t>
              <w:br/>
              <w:t xml:space="preserve">кте   </w:t>
              <w:br/>
              <w:t>назна-</w:t>
              <w:br/>
              <w:t xml:space="preserve">ч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-</w:t>
              <w:br/>
              <w:t xml:space="preserve">ды по </w:t>
              <w:br/>
              <w:t xml:space="preserve">пере- </w:t>
              <w:br/>
              <w:t xml:space="preserve">возке </w:t>
              <w:br/>
              <w:t xml:space="preserve">и     </w:t>
              <w:br/>
              <w:t xml:space="preserve">скла- </w:t>
              <w:br/>
              <w:t xml:space="preserve">диро- </w:t>
              <w:br/>
              <w:t xml:space="preserve">ванию </w:t>
              <w:br/>
              <w:t>това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>перевоз-</w:t>
              <w:br/>
              <w:t xml:space="preserve">ки от   </w:t>
              <w:br/>
              <w:t>основно-</w:t>
              <w:br/>
              <w:t>го пере-</w:t>
              <w:br/>
              <w:t xml:space="preserve">возчика </w:t>
              <w:br/>
              <w:t>до скла-</w:t>
              <w:br/>
              <w:t>да поку-</w:t>
              <w:br/>
              <w:t xml:space="preserve">пател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- </w:t>
              <w:br/>
              <w:t xml:space="preserve">ды на  </w:t>
              <w:br/>
              <w:t>страхо-</w:t>
              <w:br/>
              <w:t>вание в</w:t>
              <w:br/>
              <w:t xml:space="preserve">стране </w:t>
              <w:br/>
              <w:t xml:space="preserve">импор- </w:t>
              <w:br/>
              <w:t xml:space="preserve">тер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груз-</w:t>
              <w:br/>
              <w:t xml:space="preserve">ка на  </w:t>
              <w:br/>
              <w:t xml:space="preserve">складе </w:t>
              <w:br/>
              <w:t>покупа-</w:t>
              <w:br/>
              <w:t xml:space="preserve">тел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затра-</w:t>
              <w:br/>
              <w:t xml:space="preserve">ты в  </w:t>
              <w:br/>
              <w:t>стране</w:t>
              <w:br/>
              <w:t>импор-</w:t>
              <w:br/>
              <w:t xml:space="preserve">тера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191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ммерческие условия поставок, используемые при расчете статистической стоимости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Стоимость</w:t>
              <w:br/>
              <w:t xml:space="preserve">страхование </w:t>
              <w:br/>
              <w:t xml:space="preserve">и фрахт     </w:t>
              <w:br/>
              <w:t xml:space="preserve">(СИФ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ставка </w:t>
              <w:br/>
              <w:t xml:space="preserve">до границы  </w:t>
              <w:br/>
              <w:t xml:space="preserve">страны экс- </w:t>
              <w:br/>
              <w:t xml:space="preserve">портера     </w:t>
              <w:br/>
              <w:t xml:space="preserve">(ДАФ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Перевозка</w:t>
              <w:br/>
              <w:t xml:space="preserve">и страхова- </w:t>
              <w:br/>
              <w:t>ние оплачены</w:t>
              <w:br/>
              <w:t xml:space="preserve">до пункта   </w:t>
              <w:br/>
              <w:t xml:space="preserve">назначения  </w:t>
              <w:br/>
              <w:t xml:space="preserve">на границе  </w:t>
              <w:br/>
              <w:t xml:space="preserve">государства </w:t>
              <w:br/>
              <w:t xml:space="preserve">- члена та- </w:t>
              <w:br/>
              <w:t xml:space="preserve">моженного   </w:t>
              <w:br/>
              <w:t xml:space="preserve">союза (СИП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ставка </w:t>
              <w:br/>
              <w:t xml:space="preserve">с судна,    </w:t>
              <w:br/>
              <w:t>находящегося</w:t>
              <w:br/>
              <w:t xml:space="preserve">в первом    </w:t>
              <w:br/>
              <w:t xml:space="preserve">порту раз-  </w:t>
              <w:br/>
              <w:t xml:space="preserve">грузки на   </w:t>
              <w:br/>
              <w:t xml:space="preserve">территории  </w:t>
              <w:br/>
              <w:t xml:space="preserve">государства </w:t>
              <w:br/>
              <w:t xml:space="preserve">- члена та- </w:t>
              <w:br/>
              <w:t xml:space="preserve">моженного   </w:t>
              <w:br/>
              <w:t xml:space="preserve">союза (ДЕС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1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ммерческие условия поставок группы "Е"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 завода </w:t>
              <w:br/>
              <w:t xml:space="preserve">(ЕХВ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' 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1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ммерческие условия поставок группы "Ф"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Франко-  </w:t>
              <w:br/>
              <w:t xml:space="preserve">перевозчик  </w:t>
              <w:br/>
              <w:t xml:space="preserve">(ФСА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Свободно </w:t>
              <w:br/>
              <w:t xml:space="preserve">вдоль борта </w:t>
              <w:br/>
              <w:t xml:space="preserve">судна (ФАС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Свободно </w:t>
              <w:br/>
              <w:t xml:space="preserve">на борту    </w:t>
              <w:br/>
              <w:t xml:space="preserve">судна (ФОБ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1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ммерческие условия поставок группы "С"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Стоимость</w:t>
              <w:br/>
              <w:t xml:space="preserve">и фрахт     </w:t>
              <w:br/>
              <w:t xml:space="preserve">(СФР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Перевоз-</w:t>
              <w:br/>
              <w:t xml:space="preserve">ка оплачена </w:t>
              <w:br/>
              <w:t xml:space="preserve">до (место   </w:t>
              <w:br/>
              <w:t xml:space="preserve">назначения) </w:t>
              <w:br/>
              <w:t xml:space="preserve">СП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1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ммерческие условия поставок группы "Д"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Постав- </w:t>
              <w:br/>
              <w:t xml:space="preserve">ка до гра-  </w:t>
              <w:br/>
              <w:t xml:space="preserve">ницы страны </w:t>
              <w:br/>
              <w:t xml:space="preserve">экспортера  </w:t>
              <w:br/>
              <w:t xml:space="preserve">(ДАФ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+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Постав- </w:t>
              <w:br/>
              <w:t xml:space="preserve">ка с при-   </w:t>
              <w:br/>
              <w:t xml:space="preserve">чала (ДЕК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Постав- </w:t>
              <w:br/>
              <w:t xml:space="preserve">ка без оп-  </w:t>
              <w:br/>
              <w:t xml:space="preserve">латы пошли- </w:t>
              <w:br/>
              <w:t xml:space="preserve">ны (ДДУ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' 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Постав- </w:t>
              <w:br/>
              <w:t xml:space="preserve">ка с опла-  </w:t>
              <w:br/>
              <w:t xml:space="preserve">той пошлины </w:t>
              <w:br/>
              <w:t xml:space="preserve">(ДДП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' 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+" - Обозначаются затраты, которые включены в цену товара, в соответствии с условием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+' +" - Добавить к цене товара при расчете статистической стоим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+' -" - Вычесть из цены товара при расчете статистической стоим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39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Комиссия Таможенного союза</dc:creator>
  <dc:description/>
  <dc:language>en-US</dc:language>
  <cp:lastModifiedBy/>
  <dcterms:modified xsi:type="dcterms:W3CDTF">2011-10-30T13:43:00Z</dcterms:modified>
  <cp:revision>2</cp:revision>
  <dc:subject>Расчет</dc:subject>
  <dc:title>Расчет статистической стоимости товаров, ввозимых на территорию государства — члена таможенного союза, по коммерческим условиям поста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