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егулируемых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 на электрическую (теплову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ю на розни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требительском) ры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1.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ставки по опл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ологического расхода (потерь) электр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нергии на ее передачу по сетя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┬──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п.│                                       │ Единицы │Базовый│Пери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│</w:t>
      </w:r>
      <w:r>
        <w:rPr/>
        <w:t>измерения│период │регул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│         │       │</w:t>
      </w:r>
      <w:r>
        <w:rPr/>
        <w:t>р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       2                 │    3    │   4   │  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Средневзвешенный тариф на электрическую│  руб./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нергию                                │  МВт.ч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Отпуск электрической энергии в  сеть  с│  млн.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етом    величины      сальдо-перетока│  кВт.ч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лектроэнергии          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│ВН                      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│СН                      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.ч. СН1              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</w:t>
      </w:r>
      <w:r>
        <w:rPr/>
        <w:t>СН11             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│НН                      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Потери электрической энергии           │    %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│ВН                      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│СН                      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.ч. СН1              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</w:t>
      </w:r>
      <w:r>
        <w:rPr/>
        <w:t>СН11             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│НН                      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Полезный отпуск электрической энергии  │  млн.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│  </w:t>
      </w:r>
      <w:r>
        <w:rPr/>
        <w:t>кВт.ч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│ВН                      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│СН                      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.ч. СН1              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</w:t>
      </w:r>
      <w:r>
        <w:rPr/>
        <w:t>СН11             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│НН                      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│Расходы на компенсацию потерь          │тыс. руб.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│ВН                      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│СН                      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.ч. СН1              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</w:t>
      </w:r>
      <w:r>
        <w:rPr/>
        <w:t>СН11             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.│НН                      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│Ставка   на    оплату  технологического│  руб./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схода (потерь)  электрической энергии│  МВт.ч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 ее передачу по сетям 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│ВН                      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│СН                      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.ч. СН1              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</w:t>
      </w:r>
      <w:r>
        <w:rPr/>
        <w:t>СН11             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.│НН                             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┴──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0</Words>
  <Characters>5886</Characters>
  <CharactersWithSpaces>5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Федеральная служба по тарифам</dc:creator>
  <dc:description/>
  <dc:language>en-US</dc:language>
  <cp:lastModifiedBy/>
  <dcterms:modified xsi:type="dcterms:W3CDTF">2011-10-30T13:42:00Z</dcterms:modified>
  <cp:revision>2</cp:revision>
  <dc:subject>Расчет</dc:subject>
  <dc:title>Расчет ставки по оплате технологического расхода (потерь) электрической энергии на ее передачу по сетям (таблица № П1.2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