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2.2009 N 469-э/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8.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тавок платы за тепловую мощ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требителей пара и горячей воды по СЦТ (ЭС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4"/>
        <w:gridCol w:w="1485"/>
        <w:gridCol w:w="1080"/>
        <w:gridCol w:w="121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</w:t>
              <w:br/>
              <w:t xml:space="preserve">измер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</w:t>
              <w:br/>
              <w:t>регулир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оставляющая постоянных расходов и</w:t>
              <w:br/>
              <w:t>прибыли  энергоснабжающей организации, в</w:t>
              <w:br/>
              <w:t xml:space="preserve">том числе связанная с: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м (приобретением) мощност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чей тепловой энергии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ытом тепловой энергии (мощности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 за период регулирования тепловая</w:t>
              <w:br/>
              <w:t>нагрузка (в виде пара  и  горячей  воды)</w:t>
              <w:br/>
              <w:t xml:space="preserve">всех потребителей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кал/ча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авка платы за тепловую мощност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/Гкал/</w:t>
              <w:br/>
              <w:t xml:space="preserve">час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7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ая служба по тарифам</dc:creator>
  <dc:description/>
  <dc:language>en-US</dc:language>
  <cp:lastModifiedBy/>
  <dcterms:modified xsi:type="dcterms:W3CDTF">2011-10-30T13:43:00Z</dcterms:modified>
  <cp:revision>2</cp:revision>
  <dc:subject>Расчет</dc:subject>
  <dc:title>Расчет ставок платы за тепловую мощность для потребителей пара и горячей воды по системе центрального теплоснабжения (энергоснабжающей организации) (таблица № П1.28.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