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 по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по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ОК ТАРИФОВ НА УСЛУГИ ПО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 ПО ЕНЭС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ЭЛЕКТРОСЕТЕВ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┬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п.│      Наименование показателя      │Единица │Базовый│Рас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│</w:t>
      </w:r>
      <w:r>
        <w:rPr/>
        <w:t>измере- │период │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│</w:t>
      </w:r>
      <w:r>
        <w:rPr/>
        <w:t>ния     │       │регу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│        │       │</w:t>
      </w:r>
      <w:r>
        <w:rPr/>
        <w:t>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2                 │   3    │   4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Необходимая валовая выручка        │  тыс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на содержание объектов │  руб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сетевого хозяйства, входящих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ЕНЭС, принадлежащих ей на праве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ости (НВВ )    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i     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Суммарная величина заявленной      │  МВт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по участникам рынка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ой энергии, указанным в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нкте 5 настоящих Методических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й (с учетом пропускной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особности присоединенной сети)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N)                     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Число месяцев в периоде            │  мес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ования           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Необходимая валовая выручка        │  тыс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на содержание          │  руб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ьзуемых Организацией объектов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сетевого хозяйства, входящих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ЕНЭС, принадлежащих иным лицам по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м Российской Федерации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ВВ  ), в том числе:   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2i                  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                                │  тыс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│  </w:t>
      </w:r>
      <w:r>
        <w:rPr/>
        <w:t>руб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                                │  тыс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│  </w:t>
      </w:r>
      <w:r>
        <w:rPr/>
        <w:t>руб.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Суммарная по субъектам Российской  │  МВт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величина заявленной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участников рынка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ой энергии, указанных в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пунктах 5.1 - 5.4 пункта 5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тоящих Методических указаний, в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м числе по i-ым субъектам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(N ):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</w:t>
      </w:r>
      <w:r>
        <w:rPr/>
        <w:t>i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                                │  МВт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                                │  МВт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Ставка тарифа на услуги по передаче│руб./МВт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ой энергии на содержание│ в мес.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ов электросетевого хозяйства,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ходящих в ЕНЭС, по субъектам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(T ):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</w:t>
      </w:r>
      <w:r>
        <w:rPr/>
        <w:t>i 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                                │руб./МВт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│ </w:t>
      </w:r>
      <w:r>
        <w:rPr/>
        <w:t>в мес.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...                                │руб./МВт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│ </w:t>
      </w:r>
      <w:r>
        <w:rPr/>
        <w:t>в мес.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4</Characters>
  <CharactersWithSpaces>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авок тарифов на услуги по передаче электрической энергии по ЕНЭС на содержание объектов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