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08 г. N 9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         "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ерб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ЖА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В ТАМОЖЕН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рив  трудовую  книжку  и документы, подтверждающие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бы)  до поступления на государственную гражданскую службу в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Российской  Федерации,  засчитать в стаж государственной служб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государственным  гражданским  служащи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  надбавки   к   должностному   окладу   за   выслугу   л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Российской  Федерации,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   ежегодного  дополнительного  оплачиваемого  отпуска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  лет   и   размера   поощрений   за   безупречную   и  эффек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гражданскую  службу Российской Федерации следующие пери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служб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485"/>
        <w:gridCol w:w="675"/>
        <w:gridCol w:w="1215"/>
        <w:gridCol w:w="810"/>
        <w:gridCol w:w="229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орган    </w:t>
              <w:br/>
              <w:t>(организация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</w:t>
              <w:br/>
              <w:t xml:space="preserve">заче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становить  стаж  государственной  гражданской  служб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таможенных органах Российской Федерации на 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____ месяцев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ое звание (классный чи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четом стаж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Российской Федерации ознакомлен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2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таможенная служба</dc:creator>
  <dc:description/>
  <dc:language>en-US</dc:language>
  <cp:lastModifiedBy/>
  <dcterms:modified xsi:type="dcterms:W3CDTF">2011-10-30T13:43:00Z</dcterms:modified>
  <cp:revision>2</cp:revision>
  <dc:subject>Расчет</dc:subject>
  <dc:title>Расчет стажа государственной гражданской службы Российской Федерации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