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2.2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начальника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спе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июля 2001 г. No. 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АЖА ТРУДОВОЙ ДЕЯТЕЛЬНОСТИ, ЗАСЧИТЫ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ВЫСЛУГУ ЛЕТ ДЛЯ НАЗНАЧЕНИЯ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фамилия, имя, отчество, лич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ля офицеров), должность, 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трудовой деятельности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алендарных лет, месяцев,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читываемый в выслугу лет для назначения пенс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4"/>
        <w:gridCol w:w="1216"/>
        <w:gridCol w:w="1485"/>
        <w:gridCol w:w="1755"/>
        <w:gridCol w:w="1619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 </w:t>
              <w:br/>
              <w:t xml:space="preserve">должность,  </w:t>
              <w:br/>
              <w:t xml:space="preserve">место     </w:t>
              <w:br/>
              <w:t xml:space="preserve">работы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 месяц, 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</w:t>
              <w:br/>
              <w:t>стаж (лет,</w:t>
              <w:br/>
              <w:t xml:space="preserve">месяцев, </w:t>
              <w:br/>
              <w:t xml:space="preserve">дней)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o. и даты </w:t>
              <w:br/>
              <w:t xml:space="preserve">приказов с </w:t>
              <w:br/>
              <w:t xml:space="preserve">указанием  </w:t>
              <w:br/>
              <w:t>организаций,</w:t>
              <w:br/>
              <w:t xml:space="preserve">издавших  </w:t>
              <w:br/>
              <w:t xml:space="preserve">приказы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   </w:t>
              <w:br/>
              <w:t xml:space="preserve">номер тру- </w:t>
              <w:br/>
              <w:t xml:space="preserve">довой      </w:t>
              <w:br/>
              <w:t xml:space="preserve">книжки     </w:t>
              <w:br/>
              <w:t xml:space="preserve">(справки), </w:t>
              <w:br/>
              <w:t xml:space="preserve">дата офор- </w:t>
              <w:br/>
              <w:t xml:space="preserve">мления,    </w:t>
              <w:br/>
              <w:t xml:space="preserve">организа-  </w:t>
              <w:br/>
              <w:t xml:space="preserve">ция, офор- </w:t>
              <w:br/>
              <w:t xml:space="preserve">мившая     </w:t>
              <w:br/>
              <w:t xml:space="preserve">трудовую   </w:t>
              <w:br/>
              <w:t xml:space="preserve">книжку     </w:t>
              <w:br/>
              <w:t xml:space="preserve">(справку)  </w:t>
            </w:r>
          </w:p>
        </w:tc>
      </w:tr>
      <w:tr>
        <w:trPr>
          <w:trHeight w:val="14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го</w:t>
              <w:br/>
              <w:t xml:space="preserve">времен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акое</w:t>
              <w:br/>
              <w:t xml:space="preserve">время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оинское звание, фамилия, инициалы, должность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адров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     Начальни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нансового                            кад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разделения)                        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__ г.              "__"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 Комиссии   Службы  специальных  объектов  при  Презид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по  рассмотрению  вопросов установления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и лет, трудового стажа, определения категории льгот сотруд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Службы - 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асчето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инское звание, фамилия, инициалы, должнос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отрудника (гражданина, уволенного с военной служб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3:43:00Z</dcterms:modified>
  <cp:revision>2</cp:revision>
  <dc:subject>Расчет</dc:subject>
  <dc:title>Расчет стажа трудовой деятельности, засчитываемого в выслугу лет для назначения 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