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плат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, оказываемые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культуры и 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АБОНЕМЕНТА НА ОКАЗАНИЕ ПЛАТ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ЫХ УЧРЕЖДЕНИЯХ КУЛЬТУРЫ И 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ШИ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6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6"/>
        <w:gridCol w:w="1618"/>
        <w:gridCol w:w="1486"/>
        <w:gridCol w:w="1755"/>
        <w:gridCol w:w="1756"/>
        <w:gridCol w:w="1618"/>
        <w:gridCol w:w="2296"/>
        <w:gridCol w:w="1618"/>
        <w:gridCol w:w="1756"/>
        <w:gridCol w:w="2296"/>
        <w:gridCol w:w="1890"/>
        <w:gridCol w:w="1618"/>
        <w:gridCol w:w="1486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       </w:t>
            </w:r>
          </w:p>
        </w:tc>
        <w:tc>
          <w:tcPr>
            <w:tcW w:w="8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                                        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</w:t>
              <w:br/>
              <w:t>(гр. 3 + гр. 4 +</w:t>
              <w:br/>
              <w:t xml:space="preserve">гр. 5 + гр. 6 + </w:t>
              <w:br/>
              <w:t xml:space="preserve">гр. 7)    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>на развитие</w:t>
              <w:br/>
              <w:t>(гр. 8 x %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отребителей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услуги</w:t>
              <w:br/>
              <w:t>(гр. 8 + гр. 9 /</w:t>
              <w:br/>
              <w:t xml:space="preserve">гр. 10)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осещений    </w:t>
              <w:br/>
              <w:t>по абонементу</w:t>
              <w:br/>
              <w:t xml:space="preserve">(в месяц     </w:t>
              <w:br/>
              <w:t xml:space="preserve">и т.д.)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снижения   </w:t>
              <w:br/>
              <w:t xml:space="preserve">платной    </w:t>
              <w:br/>
              <w:t xml:space="preserve">услуги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абонемента</w:t>
              <w:br/>
              <w:t xml:space="preserve">(гр. 11 x </w:t>
              <w:br/>
              <w:t xml:space="preserve">гр. 12) x </w:t>
              <w:br/>
              <w:t xml:space="preserve">гр. 13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ые расходы                            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венные  </w:t>
              <w:br/>
              <w:t xml:space="preserve">расходы    </w:t>
              <w:br/>
              <w:t xml:space="preserve">(гр. 9 х   </w:t>
              <w:br/>
              <w:t>коэффициент</w:t>
              <w:br/>
              <w:t xml:space="preserve">косвенных  </w:t>
              <w:br/>
              <w:t xml:space="preserve">расходов)  </w:t>
              <w:br/>
              <w:t>(форма N 6)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</w:t>
              <w:br/>
              <w:t xml:space="preserve">на оплату  </w:t>
              <w:br/>
              <w:t xml:space="preserve">труда      </w:t>
              <w:br/>
              <w:t>(форма N 2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ия</w:t>
              <w:br/>
              <w:t xml:space="preserve">на оплату </w:t>
              <w:br/>
              <w:t xml:space="preserve">труд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ые</w:t>
              <w:br/>
              <w:t xml:space="preserve">затраты     </w:t>
              <w:br/>
              <w:t xml:space="preserve">(форма N 4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</w:t>
              <w:br/>
              <w:t>оборудования</w:t>
              <w:br/>
              <w:t xml:space="preserve">(форма N 5)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ветственное 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5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абонемента на оказание платных услуг в муниципальных учреждениях культуры и спорта Каширского муниципального района Московской области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