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чета рын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активов и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тых активов, в котор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рованы нако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чет стоимости чистых акти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которые инвестированы накопления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еспечения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__/__/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я управл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управляющей комп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номер договора доверительного управл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составления расчета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349"/>
        <w:gridCol w:w="1081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ивы: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на счетах в кредитных       </w:t>
              <w:br/>
              <w:t xml:space="preserve">организациях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ы в рублях в кредитных организациях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,                                </w:t>
              <w:br/>
              <w:t xml:space="preserve">в том числе: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ценные бумаги Российской      </w:t>
              <w:br/>
              <w:t xml:space="preserve">Федерации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1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ценные бумаги субъектов       </w:t>
              <w:br/>
              <w:t xml:space="preserve">Российской Федерации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облигации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игации российских хозяйственных общест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российских эмитентов, созданных в форме </w:t>
              <w:br/>
              <w:t xml:space="preserve">открытых акционерных обществ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и (акции, доли) индексных инвестиционных    </w:t>
              <w:br/>
              <w:t>фондов, размещающих средства в государственные</w:t>
              <w:br/>
              <w:t xml:space="preserve">ценные бумаги иностранных государств,         </w:t>
              <w:br/>
              <w:t xml:space="preserve">облигации и акции иностранных эмитент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6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игации с ипотечным покрытием, выпущенные   </w:t>
              <w:br/>
              <w:t xml:space="preserve">в соответствии с законодательством            </w:t>
              <w:br/>
              <w:t xml:space="preserve">Российской Федерации об ипотечных ценных      </w:t>
              <w:br/>
              <w:t xml:space="preserve">бумагах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7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чные сертификаты участия, выпущенные     </w:t>
              <w:br/>
              <w:t xml:space="preserve">в соответствии с законодательством Российской </w:t>
              <w:br/>
              <w:t xml:space="preserve">Федерации об ипотечных ценных бумагах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8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,                    </w:t>
              <w:br/>
              <w:t xml:space="preserve">в том числе: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ия для жилищного обеспечения          </w:t>
              <w:br/>
              <w:t xml:space="preserve">военнослужащих на специальных брокерских      </w:t>
              <w:br/>
              <w:t xml:space="preserve">счетах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процентному      </w:t>
              <w:br/>
              <w:t xml:space="preserve">(купонному) доходу по облигациям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дебиторская задолженность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активы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ИМУЩЕСТВА: (строки 010 + 020 + 030 + 040</w:t>
              <w:br/>
              <w:t xml:space="preserve">+ 050)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: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,                   </w:t>
              <w:br/>
              <w:t xml:space="preserve">в том числе: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по выплате         </w:t>
              <w:br/>
              <w:t>вознаграждения специализированному депозитарию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1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по выплате         </w:t>
              <w:br/>
              <w:t xml:space="preserve">вознаграждения управляющей компани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по перечислению    </w:t>
              <w:br/>
              <w:t xml:space="preserve">накоплений для жилищного обеспечения          </w:t>
              <w:br/>
              <w:t xml:space="preserve">федеральному органу исполнительной власти,    </w:t>
              <w:br/>
              <w:t xml:space="preserve">обеспечивающему функционирование              </w:t>
              <w:br/>
              <w:t xml:space="preserve">накопительно-ипотечной системы жилищного      </w:t>
              <w:br/>
              <w:t xml:space="preserve">обеспечения военнослужащих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кредиторская задолженность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умма обязательств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оимость чистых активов: (строки 060 - </w:t>
              <w:br/>
              <w:t xml:space="preserve">080)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компании       ______________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9</Characters>
  <CharactersWithSpaces>3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финансовым рынк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чистых активов, в которые инвестированы накопления для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