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счета рыно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активов и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истых активов, в котор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рованы сре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х накопл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оимости чистых активов, в которые инвестиров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редства пенсионных накоплений,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__/__/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, ИНН/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я управл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фирм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управляющей компан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номер договора доверительного управл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составления расчета 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674"/>
        <w:gridCol w:w="946"/>
      </w:tblGrid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мущества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>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ивы: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нежные средства на счетах в кредитных организациях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позиты в рублях в кредитных организациях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ные бумаги, в том числе: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е ценные бумаги Российской Федерации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ценные бумаги субъектов Российской  </w:t>
              <w:br/>
              <w:t xml:space="preserve">Федерации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е облигации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игации российских хозяйственных обществ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и российских эмитентов, созданных в форме       </w:t>
              <w:br/>
              <w:t xml:space="preserve">открытых акционерных обществ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и (акции, доли) индексных инвестиционных фондов,  </w:t>
              <w:br/>
              <w:t>размещающих средства в государственные ценные бумаги</w:t>
              <w:br/>
              <w:t xml:space="preserve">иностранных государств, облигации и акции           </w:t>
              <w:br/>
              <w:t xml:space="preserve">иностранных эмитентов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игации с ипотечным покрытием, выпущенные в       </w:t>
              <w:br/>
              <w:t xml:space="preserve">соответствии с законодательством Российской         </w:t>
              <w:br/>
              <w:t xml:space="preserve">Федерации об ипотечных ценных бумагах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7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потечные сертификаты участия, выпущенные в         </w:t>
              <w:br/>
              <w:t xml:space="preserve">соответствии с законодательством Российской         </w:t>
              <w:br/>
              <w:t xml:space="preserve">Федерации об ипотечных ценных бумагах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, в том числе: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пенсионных накоплений на специальных       </w:t>
              <w:br/>
              <w:t xml:space="preserve">брокерских счетах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биторская задолженность по процентному (купонному)</w:t>
              <w:br/>
              <w:t xml:space="preserve">доходу по облигациям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ая дебиторская задолженность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активы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имущества (строки 010 + 020 + 030 + 040 + 050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язательства: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орская задолженность, в том числе: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орская задолженность по выплате вознаграждения</w:t>
              <w:br/>
              <w:t xml:space="preserve">специализированному депозитарию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редиторская задолженность по выплате вознаграждения</w:t>
              <w:br/>
              <w:t xml:space="preserve">управляющей компании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задолженность по перечислению средств  </w:t>
              <w:br/>
              <w:t xml:space="preserve">на формирование имущества, предназначенного для     </w:t>
              <w:br/>
              <w:t>обеспечения уставной деятельности негосударственного</w:t>
              <w:br/>
              <w:t xml:space="preserve">пенсионного фонда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орская задолженность по перечислению средств в</w:t>
              <w:br/>
              <w:t xml:space="preserve">негосударственный пенсионный фонд для исполнения им </w:t>
              <w:br/>
              <w:t xml:space="preserve">своих текущих обязательств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ая кредиторская задолженность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сумма обязательств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стоимость чистых активов (строки 060 - 080)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й компании               ____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8</Characters>
  <CharactersWithSpaces>2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Федеральная служба по финансовым рынкам</dc:creator>
  <dc:description/>
  <dc:language>en-US</dc:language>
  <cp:lastModifiedBy/>
  <dcterms:modified xsi:type="dcterms:W3CDTF">2011-10-30T13:43:00Z</dcterms:modified>
  <cp:revision>2</cp:revision>
  <dc:subject>Расчет</dc:subject>
  <dc:title>Расчет стоимости чистых активов, в которые инвестированы средства пенсионных накопл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