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на услуг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оведению оцен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язвимости о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анспортной инфраструкту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/или транспортных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__ 20__ г. N 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тоимости договора на услугу по проведению оцен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уязвимости объектов транспортной инфраструкту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/или транспортных средст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1350"/>
        <w:gridCol w:w="1755"/>
        <w:gridCol w:w="2025"/>
        <w:gridCol w:w="2294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работ &lt;*&gt;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</w:t>
              <w:br/>
              <w:t>измерения</w:t>
              <w:br/>
              <w:t xml:space="preserve">&lt;*&gt;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    </w:t>
              <w:br/>
              <w:t xml:space="preserve">времени на </w:t>
              <w:br/>
              <w:t xml:space="preserve">единицу   </w:t>
              <w:br/>
              <w:t xml:space="preserve">измерения, </w:t>
              <w:br/>
              <w:t xml:space="preserve">в минутах  </w:t>
              <w:br/>
              <w:t xml:space="preserve">&lt;*&gt;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й  </w:t>
              <w:br/>
              <w:t xml:space="preserve">объем работ, </w:t>
              <w:br/>
              <w:t xml:space="preserve">в единицах  </w:t>
              <w:br/>
              <w:t xml:space="preserve">измерения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 работ,</w:t>
              <w:br/>
              <w:t xml:space="preserve">в руб.     </w:t>
              <w:br/>
              <w:t>(гр. 4 x гр. 5 x</w:t>
              <w:br/>
              <w:t>Тцс : 60), &lt;**&gt;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                                                    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.П.                               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иды работ, единицы измерения и нормы времени на единицу измерения указываются в соответствии с Отраслевыми типовыми нормами времени на работы по проведению оценки уязвимости объектов транспортной инфраструктуры и транспортных средств от актов незаконного вмешательства, утвержденными Приказом Минтранса России от 15.11.2010 N 248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Тцс - тариф (ценовая ставка), установленный приказом ФСТ Ро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0 - минуты в 1 часе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3</Words>
  <Characters>1360</Characters>
  <CharactersWithSpaces>11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6:00Z</dcterms:created>
  <dc:creator>Федеральная служба по тарифам</dc:creator>
  <dc:description/>
  <dc:language>en-US</dc:language>
  <cp:lastModifiedBy/>
  <dcterms:modified xsi:type="dcterms:W3CDTF">2011-10-30T20:56:00Z</dcterms:modified>
  <cp:revision>2</cp:revision>
  <dc:subject>Расчет</dc:subject>
  <dc:title>Расчет стоимости договора на услугу по проведению оценки уязвимости объектов транспортной инфраструктуры и/или транспортных сред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