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ФЭК РФ от 21.01.2000 N 4/6, в которой приведена данная форма, введена в действие с 1 феврал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ного баланса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щероссийского) оптов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ой энергии (мощност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ЭМ) при установлении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 (мощность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аемую с ФОРЭ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И ЭЛЕКТРИЧЕСКОЙ ЭНЕРГИИ (МОЩНОСТИ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ЛЯЕМОЙ С ОПТОВОГО РЫНКА ПО ТАРИФ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ФФЕРЕНЦИРОВАННЫМ ПО ЗОНАМ ВРЕМЕНИ СУТ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5"/>
        <w:gridCol w:w="1214"/>
        <w:gridCol w:w="1215"/>
        <w:gridCol w:w="1351"/>
        <w:gridCol w:w="1350"/>
        <w:gridCol w:w="1349"/>
        <w:gridCol w:w="1216"/>
        <w:gridCol w:w="1349"/>
        <w:gridCol w:w="1216"/>
        <w:gridCol w:w="1215"/>
        <w:gridCol w:w="1214"/>
      </w:tblGrid>
      <w:tr>
        <w:trPr>
          <w:trHeight w:val="13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льдо -</w:t>
              <w:br/>
              <w:t xml:space="preserve">переток </w:t>
              <w:br/>
              <w:t>электро-</w:t>
              <w:br/>
              <w:t xml:space="preserve">энергии </w:t>
              <w:br/>
              <w:t>в ночной</w:t>
              <w:br/>
              <w:t xml:space="preserve">зоне,   </w:t>
              <w:br/>
              <w:t xml:space="preserve">млн.    </w:t>
              <w:br/>
              <w:t xml:space="preserve">кВт.ч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льдо -</w:t>
              <w:br/>
              <w:t xml:space="preserve">переток </w:t>
              <w:br/>
              <w:t>электро-</w:t>
              <w:br/>
              <w:t xml:space="preserve">энергии </w:t>
              <w:br/>
              <w:t xml:space="preserve">в полу- </w:t>
              <w:br/>
              <w:t xml:space="preserve">пиковой </w:t>
              <w:br/>
              <w:t xml:space="preserve">(днев-  </w:t>
              <w:br/>
              <w:t>ной) зо-</w:t>
              <w:br/>
              <w:t>не, млн.</w:t>
              <w:br/>
              <w:t xml:space="preserve">кВт.ч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льдо -</w:t>
              <w:br/>
              <w:t xml:space="preserve">переток </w:t>
              <w:br/>
              <w:t>электро-</w:t>
              <w:br/>
              <w:t xml:space="preserve">энергии </w:t>
              <w:br/>
              <w:t xml:space="preserve">в пико- </w:t>
              <w:br/>
              <w:t xml:space="preserve">вой зо- </w:t>
              <w:br/>
              <w:t>не, млн.</w:t>
              <w:br/>
              <w:t xml:space="preserve">кВт.ч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ая </w:t>
              <w:br/>
              <w:t>ставка за</w:t>
              <w:br/>
              <w:t xml:space="preserve">электро- </w:t>
              <w:br/>
              <w:t>энергию в</w:t>
              <w:br/>
              <w:t xml:space="preserve">ночной   </w:t>
              <w:br/>
              <w:t xml:space="preserve">зоне,    </w:t>
              <w:br/>
              <w:t>руб./тыс.</w:t>
              <w:br/>
              <w:t xml:space="preserve">кВт.ч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ая </w:t>
              <w:br/>
              <w:t>ставка за</w:t>
              <w:br/>
              <w:t xml:space="preserve">электро- </w:t>
              <w:br/>
              <w:t>энергию в</w:t>
              <w:br/>
              <w:t>полупико-</w:t>
              <w:br/>
              <w:t xml:space="preserve">вой      </w:t>
              <w:br/>
              <w:t>(дневной)</w:t>
              <w:br/>
              <w:t xml:space="preserve">зоне,    </w:t>
              <w:br/>
              <w:t>руб./тыс.</w:t>
              <w:br/>
              <w:t xml:space="preserve">кВт.ч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ая </w:t>
              <w:br/>
              <w:t>ставка за</w:t>
              <w:br/>
              <w:t xml:space="preserve">электро- </w:t>
              <w:br/>
              <w:t>энергию в</w:t>
              <w:br/>
              <w:t xml:space="preserve">пиковой  </w:t>
              <w:br/>
              <w:t xml:space="preserve">зоне,    </w:t>
              <w:br/>
              <w:t>руб./тыс.</w:t>
              <w:br/>
              <w:t xml:space="preserve">кВт.ч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оплаты  </w:t>
              <w:br/>
              <w:t xml:space="preserve">за      </w:t>
              <w:br/>
              <w:t>электро-</w:t>
              <w:br/>
              <w:t xml:space="preserve">энергию </w:t>
              <w:br/>
              <w:t>в ночной</w:t>
              <w:br/>
              <w:t xml:space="preserve">зоне,   </w:t>
              <w:br/>
              <w:t xml:space="preserve">млн.    </w:t>
              <w:br/>
              <w:t xml:space="preserve">руб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оплаты за</w:t>
              <w:br/>
              <w:t xml:space="preserve">электро- </w:t>
              <w:br/>
              <w:t>энергию в</w:t>
              <w:br/>
              <w:t>полупико-</w:t>
              <w:br/>
              <w:t xml:space="preserve">вой      </w:t>
              <w:br/>
              <w:t>(дневной)</w:t>
              <w:br/>
              <w:t xml:space="preserve">зоне,    </w:t>
              <w:br/>
              <w:t>млн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оплаты  </w:t>
              <w:br/>
              <w:t xml:space="preserve">за      </w:t>
              <w:br/>
              <w:t>электро-</w:t>
              <w:br/>
              <w:t xml:space="preserve">энергию </w:t>
              <w:br/>
              <w:t xml:space="preserve">в пико- </w:t>
              <w:br/>
              <w:t xml:space="preserve">вой зо- </w:t>
              <w:br/>
              <w:t>не, млн.</w:t>
              <w:br/>
              <w:t xml:space="preserve">руб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 xml:space="preserve">сумма   </w:t>
              <w:br/>
              <w:t xml:space="preserve">оплаты  </w:t>
              <w:br/>
              <w:t xml:space="preserve">за      </w:t>
              <w:br/>
              <w:t>электро-</w:t>
              <w:br/>
              <w:t>энергию,</w:t>
              <w:br/>
              <w:t xml:space="preserve">млн.    </w:t>
              <w:br/>
              <w:t xml:space="preserve">руб.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</w:t>
              <w:br/>
              <w:t>тариф на</w:t>
              <w:br/>
              <w:t>электри-</w:t>
              <w:br/>
              <w:t xml:space="preserve">ческую  </w:t>
              <w:br/>
              <w:t>энергию,</w:t>
              <w:br/>
              <w:t xml:space="preserve">руб./   </w:t>
              <w:br/>
              <w:t xml:space="preserve">тыс.    </w:t>
              <w:br/>
              <w:t xml:space="preserve">кВт.ч   </w:t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атели   </w:t>
              <w:br/>
              <w:t>электрической</w:t>
              <w:br/>
              <w:t xml:space="preserve">энергии -    </w:t>
              <w:br/>
              <w:t xml:space="preserve">с разбивкой  </w:t>
              <w:br/>
              <w:t xml:space="preserve">по энергозо- </w:t>
              <w:br/>
              <w:t xml:space="preserve">нам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всем</w:t>
              <w:br/>
              <w:t xml:space="preserve">покупателя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2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Федеральная энергетическая комиссия Российской Федерации</dc:creator>
  <dc:description/>
  <dc:language>en-US</dc:language>
  <cp:lastModifiedBy/>
  <dcterms:modified xsi:type="dcterms:W3CDTF">2011-10-30T13:43:00Z</dcterms:modified>
  <cp:revision>2</cp:revision>
  <dc:subject>Расчет</dc:subject>
  <dc:title>Расчет стоимости электрической энергии (мощности), поставляемой с оптового рынка по тарифам, дифференцированным по зонам времени су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