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ФЭК РФ от 21.01.2000 N 4/6, в которой приведена данная форма, введена в действие с 1 феврал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рас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ного баланс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щероссийского) оптов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энергии (мощно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ЭМ) при установлении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 (мощность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аемую с ФОРЭ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ТОИМОСТИ ЭЛЕКТРИЧЕСКОЙ ЭНЕРГИИ (МОЩНОСТИ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СТАВЛЯЕМОЙ С ОПТОВОГО РЫНКА ПО ДВУХСТАВОЧНЫМ ТАРИФ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┬─────────┬────────┬────────┬────────┬────────┬─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Оплачива-│Сальдо -│Тарифная│Тарифная│Средний │Сумма   │Сумма  │Ит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емый     │переток │ставка  │ставка  │тариф за│оплаты  │оплаты │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сальдо - │электро-│за      │за      │электри-│за      │за мощ-│опл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переток  │энергии,│электро-│мощ-    │ческую  │электро-│ность, │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рабочей  │млн.    │энергию,│ность,  │энергию,│энергию,│млн.   │элект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мощности,│кВт.ч   │руб./   │руб./МВт│руб./   │млн.    │руб.   │энерг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МВт      │        │тыс.    │        │тыс.    │руб.    │       │и мощ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│        │</w:t>
      </w:r>
      <w:r>
        <w:rPr>
          <w:sz w:val="16"/>
          <w:szCs w:val="16"/>
        </w:rPr>
        <w:t>кВт.ч   │        │кВт.ч   │        │       │ность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│        │        │        │        │        │       │</w:t>
      </w:r>
      <w:r>
        <w:rPr>
          <w:sz w:val="16"/>
          <w:szCs w:val="16"/>
        </w:rPr>
        <w:t>млн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┼────────┼────────┼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упатели  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ческой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ергии     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ощности) -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 разбивкой 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энергозо-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м         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┼────────┼────────┼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всем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упателям 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без учета  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орта)   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┼────────┼────────┼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орт     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Страна,  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контракта 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...      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┼────────┼────────┼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   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м        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упателям 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 учетом   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орта)    │         │        │        │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────┴────────┴────────┴────────┴────────┴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5</Characters>
  <CharactersWithSpaces>3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электрической энергии (мощности), поставляемой с оптового рынка по двухставочным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