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алькуляциям себе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по водоснабжению и водоотвед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 ЭЛЕКТРОЭНЕРГИИ ПРИ НАЛИЧ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────────────────┬──────────────────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Предыдущий период                        │Планируемый период             │Тариф на     │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    ├─────────────┬──────────────┬────────────┼───────────────┬───────────────┤электрическую│(тыс. 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Тыс. кВтч по │Объем поднятой│Количество  │Объем поднятой │Тыс. кВтч по   │энергию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счетчику за  │воды,         │кВтч на 1   │воды,          │счетчику за год│руб./кВтч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год          │пропущенных   │куб. м      │пропущенных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сточных вод   │поднятой    │сточных вод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</w:t>
      </w:r>
      <w:r>
        <w:rPr/>
        <w:t>(тыс. куб. м) │воды,       │(тыс. куб. м)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 │</w:t>
      </w:r>
      <w:r>
        <w:rPr/>
        <w:t>пропущенных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 │</w:t>
      </w:r>
      <w:r>
        <w:rPr/>
        <w:t>сточных вод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─┼────────────┼───────────────┼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 │      2      │      3       │     4      │       5       │               │         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┼──────────────┼────────────┼───────────────┼─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│              │            │               │ 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┴──────────────┴────────────┴───────────────┴──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электроэнергии при наличии приборов учета (приложение к калькуляциям себестоимости услуг по водоснабжению и водоотведению в Дмитровском муниципальн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