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ЭЛЕКТРОЭНЕРГИИ ПРИ ОТСУ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0"/>
        <w:gridCol w:w="1755"/>
        <w:gridCol w:w="1756"/>
        <w:gridCol w:w="1755"/>
        <w:gridCol w:w="1754"/>
        <w:gridCol w:w="2161"/>
        <w:gridCol w:w="2430"/>
        <w:gridCol w:w="2160"/>
        <w:gridCol w:w="1618"/>
      </w:tblGrid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оруд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мощность,      </w:t>
              <w:br/>
              <w:t xml:space="preserve">кВтч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часов работы</w:t>
              <w:br/>
              <w:t xml:space="preserve">в сутк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суток работы</w:t>
              <w:br/>
              <w:t xml:space="preserve">в году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.    </w:t>
              <w:br/>
              <w:t xml:space="preserve">загрузк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  </w:t>
              <w:br/>
              <w:t xml:space="preserve">расход,     </w:t>
              <w:br/>
              <w:t xml:space="preserve">тыс. кВтч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днятой </w:t>
              <w:br/>
              <w:t xml:space="preserve">воды,          </w:t>
              <w:br/>
              <w:t xml:space="preserve">пропущенных    </w:t>
              <w:br/>
              <w:t xml:space="preserve">сточных вод    </w:t>
              <w:br/>
              <w:t xml:space="preserve">(тыс. куб. м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тч  </w:t>
              <w:br/>
              <w:t xml:space="preserve">на 1 куб. м      </w:t>
              <w:br/>
              <w:t xml:space="preserve">поднятой воды,   </w:t>
              <w:br/>
              <w:t xml:space="preserve">пропущенных      </w:t>
              <w:br/>
              <w:t xml:space="preserve">сточных в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      </w:t>
              <w:br/>
              <w:t>электроэнергию,</w:t>
              <w:br/>
              <w:t xml:space="preserve">руб./кВтч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электроэнергии при отсутствии приборов учета (приложение к калькуляциям себестоимости услуг по водоснабжению и водоотведению в Дмитр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