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ам (п. 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а стоимости износа осно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стоимости расхода мате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асов и расхода на содержание преподав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емых в состав расходов, затраченных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ую или специальную подготовк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воен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"__" ______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Расчет стоимости изно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сновных средств, используемых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для выполнения квалификацион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наименование военной специа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группы военных специальност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┬──────┬───────────┬────────────┬───────┬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Номен-  │Коли- │Балансовая │    Цена    │Норма  │Годовая    │Попра- │ Итогов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клатура │чество│ стоимость │номенклатуры│аморти-│сумма      │вочный │ стоим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сновных│в вузе│  единицы  │   (ЦН),    │зации  │амортиза-  │коэффи-│  изно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редств │(К),  │   (БС),   │тыс. рублей │(НА)   │ционных    │циент  │   (СИ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шифр   │единиц│тыс. рублей│            │       │отчислений │(ПК)   │тыс.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делия)│      │           │            │       │(ГСА),     │       │   в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  │           │            │       │</w:t>
      </w:r>
      <w:r>
        <w:rPr>
          <w:sz w:val="18"/>
          <w:szCs w:val="18"/>
        </w:rPr>
        <w:t>тыс. рублей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  │           │            │       │</w:t>
      </w:r>
      <w:r>
        <w:rPr>
          <w:sz w:val="18"/>
          <w:szCs w:val="18"/>
        </w:rPr>
        <w:t>в год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┼──────┼───────────┼────────────┼───────┼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2    │  3   │     4     │     5      │   6   │     7     │   8 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┴──────┴───────────┴────────────┴───────┴───────────┴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Вооружение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┬──────┬───────────┬────────────┬───────┬───────────┬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│        │      │           │            │       │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┼──────┼───────────┼────────────┼───────┼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│        │      │           │            │       │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┴──────┴───────────┴────────────┴───────┴───────────┴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│Военная техник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┬──────┬───────────┬────────────┬───────┬───────────┬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│        │      │           │            │       │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┼──────┼───────────┼────────────┼───────┼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│        │      │           │            │       │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┴──────┴───────────┴────────────┴───────┴───────────┴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 │Элементы тренажерной базы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┬──────┬───────────┬────────────┬───────┬───────────┬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│        │      │           │            │       │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┴──────┴───────────┴────────────┴───────┴───────────┴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 │Элементы базы для общевоенной подготовки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┬──────┬───────────┬────────────┬───────┬───────────┬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│        │      │           │            │       │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┼──────┼───────────┼────────────┼───────┼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│        │      │           │            │       │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┴──────┴───────────┴────────────┴───────┴───────────┴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</w:t>
      </w:r>
      <w:r>
        <w:rPr>
          <w:sz w:val="18"/>
          <w:szCs w:val="18"/>
        </w:rPr>
        <w:t>спецi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</w:t>
      </w:r>
      <w:r>
        <w:rPr>
          <w:sz w:val="18"/>
          <w:szCs w:val="18"/>
        </w:rPr>
        <w:t>Итого (Р     )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</w:t>
      </w:r>
      <w:r>
        <w:rPr>
          <w:sz w:val="18"/>
          <w:szCs w:val="18"/>
        </w:rPr>
        <w:t>1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чальни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вуза, 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672</Characters>
  <CharactersWithSpaces>3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Министерство обороны Российской Федерации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износа основных средств, используемых в военно-учебном заведении для выполнения квалификационных требований по военной специальности (группы военных специальност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