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п. 9,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оимости износа основных средств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реализации квалификац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потоке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то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пециализации по рабочему учебному план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945"/>
        <w:gridCol w:w="1621"/>
        <w:gridCol w:w="1619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ту-</w:t>
              <w:br/>
              <w:t>ра основных</w:t>
              <w:br/>
              <w:t xml:space="preserve">средств    </w:t>
              <w:br/>
              <w:t xml:space="preserve">(шифр      </w:t>
              <w:br/>
              <w:t xml:space="preserve">изделия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в     </w:t>
              <w:br/>
              <w:t xml:space="preserve">вузе, </w:t>
              <w:br/>
              <w:t>единиц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</w:t>
              <w:br/>
              <w:t xml:space="preserve">единицы,  </w:t>
              <w:br/>
              <w:t>тыс. рубле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номен-</w:t>
              <w:br/>
              <w:t xml:space="preserve">клатуры,   </w:t>
              <w:br/>
              <w:t>тыс. рубл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</w:t>
              <w:br/>
              <w:t>амортизации,</w:t>
              <w:br/>
              <w:t xml:space="preserve">процент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 сумма</w:t>
              <w:br/>
              <w:t>амортизацион-</w:t>
              <w:br/>
              <w:t xml:space="preserve">ных отчисле- </w:t>
              <w:br/>
              <w:t xml:space="preserve">ний, тыс.    </w:t>
              <w:br/>
              <w:t xml:space="preserve">рублей в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оружение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ая и специальная техник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тренажерной базы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базы для общевоенной и специальной подготовк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го учреждения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износа основных средств, используемых для реализации квалификационных требований на потоке подготовки в образовательном учреждении ФС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